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Общероссийской политической партии</w:t>
        <w:br/>
        <w:t>«Народная партия «За женщин России» за 2016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7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6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в отчетном периоде отсутствуют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рушений Федерального закона «О политических партиях»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0:00Z</dcterms:created>
  <dc:creator/>
  <dc:description/>
  <cp:keywords/>
  <dc:language>en-US</dc:language>
  <cp:lastModifiedBy/>
  <dcterms:modified xsi:type="dcterms:W3CDTF">2017-06-01T11:00:00Z</dcterms:modified>
  <cp:revision>1</cp:revision>
  <dc:subject/>
  <dc:title/>
</cp:coreProperties>
</file>