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ПАРТИЯ ЗА СПРАВЕДЛИВОСТЬ!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21"/>
        <w:spacing w:lineRule="exact" w:line="420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6 января 2017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политической партии ПАРТИЯ ЗА СПРАВЕДЛИВОСТЬ! в следующих субъектах Российской Федерации:</w:t>
      </w:r>
    </w:p>
    <w:p>
      <w:pPr>
        <w:pStyle w:val="Style15"/>
        <w:ind w:left="0"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Киров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5"/>
        <w:ind w:left="0"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Республика Ингушетия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).</w:t>
      </w:r>
    </w:p>
    <w:p>
      <w:pPr>
        <w:pStyle w:val="Normal"/>
        <w:rPr/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>
          <w:szCs w:val="28"/>
        </w:rPr>
        <w:t xml:space="preserve">На дату проведения проверки не произведен возврат неправомерного пожертвования, полученного региональным отделением политической партии в Республике Бурятия в 3 квартале 2013 года на сумму 1 116 000 руб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29:00Z</dcterms:created>
  <dc:creator>TSD</dc:creator>
  <dc:description/>
  <cp:keywords/>
  <dc:language>en-US</dc:language>
  <cp:lastModifiedBy>P</cp:lastModifiedBy>
  <cp:lastPrinted>2015-05-28T17:07:00Z</cp:lastPrinted>
  <dcterms:modified xsi:type="dcterms:W3CDTF">2017-05-31T12:32:00Z</dcterms:modified>
  <cp:revision>27</cp:revision>
  <dc:subject/>
  <dc:title/>
</cp:coreProperties>
</file>