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b/>
          <w:bCs/>
          <w:sz w:val="28"/>
        </w:rPr>
        <w:t>СПРАВЕДЛИВАЯ РОССИЯ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7 года в печатном и в машиночитаемом виде по установленной форме.</w:t>
      </w:r>
      <w:r>
        <w:rPr>
          <w:szCs w:val="28"/>
        </w:rPr>
        <w:t xml:space="preserve">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6 год.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Установлено, что остаток на начало отчетного периода 2016 года (строка 010) не совпадает с остатком на конец отчетного периода 2015 года (строка 520), о чем политическая партия сообщила в пояснительной записке к отчету. Остаток был изменен на 46 копеек за счет округления остатка на начало отчетного периода в региональном отделении политической партии.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 xml:space="preserve">По данным Сводного финансового отчета пожертвования, поступившие в 2016 году с нарушением требований статьи 30 Федерального закона «О политических партиях» и подлежащие возврату в 2016 году, возвращены жертвователям либо перечислены в доход федерального бюджета в установленный срок в полном объеме. Возврат пожертвования в размере 76,00 рублей, поступившего от анонимного жертвователя в </w:t>
      </w:r>
      <w:r>
        <w:rPr>
          <w:lang w:val="en-US"/>
        </w:rPr>
        <w:t>IV</w:t>
      </w:r>
      <w:r>
        <w:rPr/>
        <w:t xml:space="preserve"> квартале 2016 года региональному отделению партии в Свердловской области, осуществлен в </w:t>
      </w:r>
      <w:r>
        <w:rPr>
          <w:lang w:val="en-US"/>
        </w:rPr>
        <w:t>I</w:t>
      </w:r>
      <w:r>
        <w:rPr/>
        <w:t xml:space="preserve"> квартале 2017 года в установленный срок.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 xml:space="preserve">Проверкой установлено, что требуется возврат части пожертвований от одного физического лица, поступивших с соблюдением установленного законом порядка в разные региональные отделения политической партии в 2016 г. При подведении итогов по политической партии в целом сумма правомерных пожертвований от этого лица составила 5 990 000,00 рублей, что превышает 4 330 000,00 рублей – установленный максимальный размер пожертвований от одного физического лица за год. Возврат части пожертвований будет отражен в Сводном финансовом отчете за 2017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При проведении проверки Сводного финансового отчета выявлены недочеты технического характера, а также нарушения рекомендаций по его составлению, не влияющие на финансовый результат Сводного финансового отчета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21"/>
        <w:spacing w:lineRule="auto" w:line="360" w:before="0" w:after="0"/>
        <w:ind w:left="0" w:firstLine="709"/>
        <w:rPr>
          <w:b/>
          <w:b/>
        </w:rPr>
      </w:pPr>
      <w:r>
        <w:rPr/>
        <w:t>Обязательства по возврату заемных средств, срок исполнения которых истек в 2016 году, исполнены в полном объе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 возврата средств в случае выявления нарушений, по имеющимся в ЦИК России данным на момент завершения проверки не выявле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7-06-01T11:23:00Z</dcterms:modified>
  <cp:revision>1</cp:revision>
  <dc:subject/>
  <dc:title/>
</cp:coreProperties>
</file>