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Союз Труда» 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6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Всероссийской политической партии «Союз Труда» в следующих субъектах Российской Федерации:</w:t>
      </w:r>
    </w:p>
    <w:p>
      <w:pPr>
        <w:pStyle w:val="Normal"/>
        <w:rPr/>
      </w:pPr>
      <w:r>
        <w:rPr>
          <w:szCs w:val="28"/>
        </w:rPr>
        <w:t>– </w:t>
      </w:r>
      <w:r>
        <w:rPr>
          <w:szCs w:val="28"/>
        </w:rPr>
        <w:t>Карачаево-Черкесская Республика (за IV квартал 2016 года). 22 мая 2017 года указанные сведения, не влияющие на финансовый результат Сводного финансового отчета, были представлены в избирательную комиссию;</w:t>
      </w:r>
    </w:p>
    <w:p>
      <w:pPr>
        <w:pStyle w:val="Normal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Республика Хакасия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, при этом по данным ЕГРЮЛ региональное отделение было ликвидировано 21 февраля 2017 года). </w:t>
      </w:r>
    </w:p>
    <w:p>
      <w:pPr>
        <w:pStyle w:val="Normal"/>
        <w:rPr>
          <w:szCs w:val="28"/>
        </w:rPr>
      </w:pPr>
      <w:r>
        <w:rPr>
          <w:szCs w:val="28"/>
        </w:rPr>
        <w:t>В ходе проверки Сводного финансового отчета от Всероссийской политической партии «Союз Труда» поступило письмо с информацией об отсутствии в данном региональном отделении движения и остатков денежных средств, а также имущества на начало и конец 2016 года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 данным Сводного финансового отчета в 2016 году не возвращена часть пожертвований, поступивших с нарушением требований статьи 30 Федерального закона «О политических партиях». Остаток суммы к возврату составляет 373 000,00 рублей (Всероссийская политическая партия «Союз Труда») и 186 088,00 рублей (Региональное отделение Всероссийской политической партии «Союз Труда» в Челябинской области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6 году, отсутствуют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ых нарушений Федерального закона № 95-ФЗ «О политических партиях» не устано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9:00Z</dcterms:created>
  <dc:creator/>
  <dc:description/>
  <cp:keywords/>
  <dc:language>en-US</dc:language>
  <cp:lastModifiedBy/>
  <dcterms:modified xsi:type="dcterms:W3CDTF">2017-05-31T14:40:00Z</dcterms:modified>
  <cp:revision>1</cp:revision>
  <dc:subject/>
  <dc:title/>
</cp:coreProperties>
</file>