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тической партии «Партия Социальных Реформ – Прибыль 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природных ресурсов – Народу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  <w:szCs w:val="28"/>
        </w:rPr>
        <w:t>за 2016 год</w:t>
      </w:r>
    </w:p>
    <w:p>
      <w:pPr>
        <w:pStyle w:val="21"/>
        <w:spacing w:lineRule="exact" w: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8 марта 2016 года,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</w:t>
      </w:r>
      <w:r>
        <w:rPr/>
        <w:t>за 1, 2, 3, 4 кварталы 2016 года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character" w:styleId="Style17">
    <w:name w:val="Текст сноски Знак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57:00Z</dcterms:created>
  <dc:creator/>
  <dc:description/>
  <cp:keywords/>
  <dc:language>en-US</dc:language>
  <cp:lastModifiedBy/>
  <dcterms:modified xsi:type="dcterms:W3CDTF">2017-05-29T12:18:00Z</dcterms:modified>
  <cp:revision>1</cp:revision>
  <dc:subject/>
  <dc:title/>
</cp:coreProperties>
</file>