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ственной организации </w:t>
        <w:noBreakHyphen/>
        <w:t xml:space="preserve"> Политической партии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«Партия родителей будущего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</w:t>
      </w:r>
      <w:r>
        <w:rPr>
          <w:color w:val="000000"/>
        </w:rPr>
        <w:t xml:space="preserve">в соответствии </w:t>
      </w:r>
      <w:r>
        <w:rPr/>
        <w:t>в соответствии с требованиями пункта 4 статьи 34 Федерального закона от 11 июля 2001 года № 95-ФЗ «О политических партиях» 6 апреля 2017 года (1 апреля 2017 года Сводный финансовый отчет отправлен почтой)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едения, представленные в Сводном финансовом отчете, частично не соответствуют сведениям, представленным в ЦИК России и избирательные комиссии субъектов Российской Федерации за 2016 год.</w:t>
      </w:r>
    </w:p>
    <w:p>
      <w:pPr>
        <w:pStyle w:val="32"/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бардино-Балкарская Республика (за I–III кварталы 2016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расноярский край (за I квартал 2016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амчатский край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;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Республика Дагестан (за </w:t>
      </w:r>
      <w:r>
        <w:rPr>
          <w:szCs w:val="28"/>
          <w:lang w:val="en-US"/>
        </w:rPr>
        <w:t>I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остромская область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0:00Z</dcterms:created>
  <dc:creator/>
  <dc:description/>
  <cp:keywords/>
  <dc:language>en-US</dc:language>
  <cp:lastModifiedBy/>
  <dcterms:modified xsi:type="dcterms:W3CDTF">2017-05-31T12:26:00Z</dcterms:modified>
  <cp:revision>1</cp:revision>
  <dc:subject/>
  <dc:title/>
</cp:coreProperties>
</file>