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сероссийской политической партии «РОДИНА»</w:t>
        <w:br/>
      </w:r>
      <w:r>
        <w:rPr>
          <w:bCs/>
          <w:sz w:val="28"/>
          <w:szCs w:val="28"/>
        </w:rPr>
        <w:t>за 2016 год</w:t>
      </w:r>
    </w:p>
    <w:p>
      <w:pPr>
        <w:pStyle w:val="33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exact" w:line="420" w:before="0" w:after="0"/>
        <w:ind w:left="0" w:firstLine="709"/>
        <w:rPr/>
      </w:pPr>
      <w:r>
        <w:rPr/>
        <w:t>Сводный финансовый отчет представлен с нарушением срока, установленном пунктом 4 статьи 34 Федерального закона от 11 июля 2001 года № 95-ФЗ «О политических партиях» (далее – Федеральный закон «О политических партиях») 14 апреля 2017 года в печатном и в машиночитаемом виде по установленной форме.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27 апреля 2017 года ЦИК России был составлен протокол об административном правонарушении, предусмотренным частью 3 статьи 5.64 КоАП РФ. 29 мая 2017 года мировым судьей по указанному правонарушению была вынесена мера наказания в виде штрафа 50 000 рублей.</w:t>
      </w:r>
    </w:p>
    <w:p>
      <w:pPr>
        <w:pStyle w:val="Style17"/>
        <w:ind w:left="0" w:firstLine="709"/>
        <w:rPr>
          <w:szCs w:val="28"/>
        </w:rPr>
      </w:pPr>
      <w:r>
        <w:rPr>
          <w:szCs w:val="28"/>
        </w:rPr>
        <w:t xml:space="preserve">Установлено, что на дату представления Сводного финансового отчета региональное отделение Всероссийской политической партии «РОДИНА»  в Кабардино-Балкарской Республике не представило в избирательную комиссию Кабардино-Балкарской Республики квартальные сведения о поступлении и расходовании средств 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6 года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/>
      </w:pPr>
      <w:r>
        <w:rPr>
          <w:szCs w:val="26"/>
        </w:rPr>
        <w:t xml:space="preserve">Выявлено нарушение пункта 3 статьи 29 Федерального закона «О политических партиях» в части возврата заемных средств. </w:t>
      </w:r>
      <w:r>
        <w:rPr/>
        <w:t>По данным Сводного финансового отчета в 2016 году не возвращена кредиторам в установленный договором срок часть заемных средств в размере 1 </w:t>
      </w:r>
      <w:r>
        <w:rPr>
          <w:szCs w:val="26"/>
        </w:rPr>
        <w:t>856 914 рублей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/>
      </w:pPr>
      <w:r>
        <w:rPr/>
        <w:t>Иных нарушений Федерального закона «О политических партиях», по имеющимся в ЦИК России данным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11">
    <w:name w:val="Таблица-Обычный-11"/>
    <w:basedOn w:val="Normal"/>
    <w:qFormat/>
    <w:pPr>
      <w:spacing w:lineRule="auto" w:line="240"/>
      <w:ind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51:00Z</dcterms:created>
  <dc:creator/>
  <dc:description/>
  <cp:keywords/>
  <dc:language>en-US</dc:language>
  <cp:lastModifiedBy/>
  <dcterms:modified xsi:type="dcterms:W3CDTF">2017-05-31T12:53:00Z</dcterms:modified>
  <cp:revision>1</cp:revision>
  <dc:subject/>
  <dc:title/>
</cp:coreProperties>
</file>