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«Российская партия пенсионеров за справедливость»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установленный пунктом 4 статьи 34 Федерального закона от 11 июля 2001 года № 95-ФЗ «О политических партиях» срок – 3 апреля 2017 года,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 xml:space="preserve">Установлено, что на дату представления Сводного финансового отчета, в избирательную комиссию Омской области не представлены сведения о поступлении и расходовании средств от регионального отделения политической партии в Омской области 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.</w:t>
      </w:r>
      <w:r>
        <w:rPr/>
        <w:t xml:space="preserve"> В ходе проверки указанное </w:t>
      </w:r>
      <w:r>
        <w:rPr>
          <w:szCs w:val="28"/>
        </w:rPr>
        <w:t xml:space="preserve">региональное отделение </w:t>
      </w:r>
      <w:r>
        <w:rPr/>
        <w:t>представило не сданные ранее квартальные сведения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Установлено, что</w:t>
      </w:r>
      <w:r>
        <w:rPr/>
        <w:t xml:space="preserve"> остаток средств политической партии на начало отчетного периода 2016 года не совпадает с остатком на конец отчетного периода 2015 года, что, как следует из информации политической партии, вызвано допущенными ошибками при ведении учета и подготовке отчетности региональными отделениями политической партии.</w:t>
      </w:r>
    </w:p>
    <w:p>
      <w:pPr>
        <w:pStyle w:val="3"/>
        <w:spacing w:lineRule="auto" w:line="360"/>
        <w:ind w:firstLine="709"/>
        <w:rPr/>
      </w:pPr>
      <w:r>
        <w:rPr/>
        <w:t>Проверкой выявлено одно пожертвование, поступившее в 2016 году с нарушением требований пункта 3 статьи 30 Федерального закона «О политических партиях», которое подлежит возврату жертвователю или перечислению в доход федерального бюджета в полном объеме (50 000,00 рублей)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 xml:space="preserve">По данным Сводного финансового отчета в 2016 году не возвращена часть пожертвований, поступивших с нарушением требований статьи 30 Федерального закона «О политических партиях». Общая сумма к возврату составляет 900 000,00 рублей. По информации политической партии указанная часть пожертвований была возвращена жертвователям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17 года в полном объеме, что подтверждается данными Сведений о поступлении и расходовании средств политической партии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 года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3"/>
        <w:spacing w:lineRule="auto" w:line="360"/>
        <w:ind w:firstLine="709"/>
        <w:rPr>
          <w:szCs w:val="28"/>
        </w:rPr>
      </w:pPr>
      <w:r>
        <w:rPr/>
        <w:t>Все замечания к Сводному финансовому отчету были устранены политической партией в ходе его проверки.</w:t>
      </w:r>
    </w:p>
    <w:p>
      <w:pPr>
        <w:pStyle w:val="3"/>
        <w:spacing w:lineRule="auto" w:line="360"/>
        <w:ind w:firstLine="709"/>
        <w:rPr/>
      </w:pPr>
      <w:r>
        <w:rPr/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5:00Z</dcterms:created>
  <dc:creator/>
  <dc:description/>
  <cp:keywords/>
  <dc:language>en-US</dc:language>
  <cp:lastModifiedBy/>
  <dcterms:modified xsi:type="dcterms:W3CDTF">2017-06-01T08:55:00Z</dcterms:modified>
  <cp:revision>1</cp:revision>
  <dc:subject/>
  <dc:title/>
</cp:coreProperties>
</file>