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left="708" w:hanging="708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  <w:t>Политической партии «ПАТРИОТЫ РОССИИ»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  <w:t>за 2016 год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 xml:space="preserve"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6 год. Отдельные замечания по </w:t>
      </w:r>
      <w:r>
        <w:rPr/>
        <w:t>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/>
        <w:t>По результатам проведенной политической партией внутренней проверки финансовой отчетности произведена корректировка остатка денежных средств по состоянию на 01.01.2016 года. В этой связи остатки на конец 2015 года и на начало 2016 года не совпадают. Верным является остаток, указанный в Сводном финансовом отчете за 2016 год, информация об этом отражена в пояснительной записке.</w:t>
      </w:r>
    </w:p>
    <w:p>
      <w:pPr>
        <w:pStyle w:val="Normal"/>
        <w:rPr/>
      </w:pPr>
      <w:r>
        <w:rPr>
          <w:szCs w:val="28"/>
        </w:rPr>
        <w:t xml:space="preserve">По данным </w:t>
      </w:r>
      <w:r>
        <w:rPr>
          <w:bCs/>
        </w:rPr>
        <w:t xml:space="preserve">политической партии и </w:t>
      </w:r>
      <w:r>
        <w:rPr>
          <w:szCs w:val="28"/>
        </w:rPr>
        <w:t>ее региональным отделениям</w:t>
      </w:r>
      <w:r>
        <w:rPr>
          <w:bCs/>
        </w:rPr>
        <w:t xml:space="preserve"> в 2016 году поступило 6 пожертвований от юридических и физических лиц с нарушением </w:t>
      </w:r>
      <w:r>
        <w:rPr/>
        <w:t xml:space="preserve">требований статьи 30 Федерального закона «О политических партиях». </w:t>
      </w:r>
      <w:r>
        <w:rPr>
          <w:szCs w:val="28"/>
        </w:rPr>
        <w:t>Установлено, что на момент завершения проверки Сводного финансового отчета</w:t>
      </w:r>
      <w:r>
        <w:rPr/>
        <w:t xml:space="preserve"> в полном объеме осуществлены возвраты жертвователям 5 неправомерных пожертвований, поступивших в 2016 году, и 1 неправомерного пожертвования, поступившего в 2015 году. Остаток средств, поступивших с нарушением и подлежащих возврату, составляет 40 670,00 руб.</w:t>
      </w:r>
    </w:p>
    <w:p>
      <w:pPr>
        <w:pStyle w:val="Style16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По данным </w:t>
      </w:r>
      <w:r>
        <w:rPr>
          <w:bCs/>
        </w:rPr>
        <w:t>Сводного финансового отчета</w:t>
      </w:r>
      <w:r>
        <w:rPr>
          <w:bCs/>
          <w:szCs w:val="28"/>
        </w:rPr>
        <w:t xml:space="preserve"> в отчетном периоде политической партией было заключено два договора займа с физическим лицом, общая сумма полученных денежных средств по которым составила 21 710 000,00 рублей, что превышает сумму, которая установлена пунктом 3 статьи 29 Федерального закона «О политических партиях». По информации политической партии сумма излишне привлеченных средств в размере 60 000,00 рулей возвращена займодавцу в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е 2017 года, что подтверждается данными Сведений о поступлении и расходовании средств политической партии з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17 года. </w:t>
      </w:r>
    </w:p>
    <w:p>
      <w:pPr>
        <w:pStyle w:val="Style16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Кроме того, региональным отделением политической партии в </w:t>
      </w:r>
      <w:r>
        <w:rPr>
          <w:szCs w:val="28"/>
        </w:rPr>
        <w:t xml:space="preserve">Республике Дагестан </w:t>
      </w:r>
      <w:r>
        <w:rPr>
          <w:bCs/>
          <w:szCs w:val="28"/>
        </w:rPr>
        <w:t xml:space="preserve">ранее заключены договоры займа с двумя физическими лицами, срок исполнения обязательств по которым в </w:t>
      </w:r>
      <w:r>
        <w:rPr/>
        <w:t>Сводном финансовом отчете за 2016 год не указан. При этом по данным</w:t>
      </w:r>
      <w:r>
        <w:rPr>
          <w:bCs/>
        </w:rPr>
        <w:t xml:space="preserve"> Сводного финансового отчета партии за 2014 год срок исполнения обязательств по одному из договоров займа истек 31.12.2016, сведений о возврате заемных средств у избирательной комиссии не имеется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Таблица-Обычный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Selezna</cp:lastModifiedBy>
  <cp:lastPrinted>2017-06-01T15:34:00Z</cp:lastPrinted>
  <dcterms:modified xsi:type="dcterms:W3CDTF">2017-06-01T12:37:00Z</dcterms:modified>
  <cp:revision>21</cp:revision>
  <dc:subject/>
  <dc:title/>
</cp:coreProperties>
</file>