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ФОРМАЦИЯ</w:t>
      </w:r>
    </w:p>
    <w:p>
      <w:pPr>
        <w:pStyle w:val="Normal"/>
        <w:jc w:val="center"/>
        <w:rPr/>
      </w:pPr>
      <w:r>
        <w:rPr/>
        <w:t xml:space="preserve">о результатах проверки Сводного финансового отчета </w:t>
      </w:r>
    </w:p>
    <w:p>
      <w:pPr>
        <w:pStyle w:val="Normal"/>
        <w:jc w:val="center"/>
        <w:rPr/>
      </w:pPr>
      <w:r>
        <w:rPr/>
        <w:t xml:space="preserve">Всероссийской политической партии «ПАРТИЯ РОСТА» </w:t>
      </w:r>
    </w:p>
    <w:p>
      <w:pPr>
        <w:pStyle w:val="Normal"/>
        <w:jc w:val="center"/>
        <w:rPr/>
      </w:pPr>
      <w:r>
        <w:rPr/>
        <w:t>за 2016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1"/>
        <w:spacing w:lineRule="auto" w:line="360"/>
        <w:ind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1 апреля 2016 года в печатном и в машиночитаемом виде по установл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новлено, что на дату представления Сводного финансового отчета не представили в 2016 году квартальные сведения о поступлении и расходовании средств в избирательные комиссии региональные отделения Всероссийской политической партии «ПАРТИЯ РОСТА» в следующих субъектах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Кабардино-Балкарская Республика (за I квартал 2016 год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Камчатский край (за IV квартал 2016 год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Кировская область (за III-IV кварталы 2016 год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Магаданская область (за IV квартал 2016 год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еспублика Саха (Якутия) (за I-IV кварталы 2016 год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Ленинградская область (за I-IV кварталы 2016 год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Белгородская область (за I-III кварталы 2016 год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Курганская область (за I-IV кварталы 2016 г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проверки Сводного финансового отчета региональные отделения Всероссийской политической партией «ПАРТИЯ РОСТА» в указанных субъектах представили не сданные ранее квартальные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было установлено, что остаток на начало отчетного периода 2016 года (строка 010) не совпадает с остатком на конец отчетного периода 2015 года (строка 520), о чем Всероссийская политическая партия «ПАРТИЯ РОСТА» сообщила в пояснительной запис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титульном листе Сводного финансового отчета допущена техническая ошибка при указании даты принятия решения о государственной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 данным Сводного финансового отчета все пожертвования, поступившие в 2016 году с нарушением требований статьи 30 Федерального закона от 11 июля 2001 года № 95-ФЗ «О политических партиях», возвращены жертвователям либо перечислены в доход федерального бюджета в установленный срок в полном объем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язательства по возврату заемных средств, срок исполнения которых истек в 2016 году, исполнены в полном объ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0:00Z</dcterms:created>
  <dc:creator/>
  <dc:description/>
  <cp:keywords/>
  <dc:language>en-US</dc:language>
  <cp:lastModifiedBy/>
  <dcterms:modified xsi:type="dcterms:W3CDTF">2017-06-01T06:38:00Z</dcterms:modified>
  <cp:revision>1</cp:revision>
  <dc:subject/>
  <dc:title/>
</cp:coreProperties>
</file>