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Всероссийской политической партии «ПАРТИЯ ДЕЛА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7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6 год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данным Сводного финансового отчета пожертвование, поступившее региональному отделению партии в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е 2016 года с нарушением требований статьи 30 Федерального закона «О политических партиях» (670 руб.), возвращено жертвователю – физическому лицу в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е 2017 года. Иных пожертвований, поступивших в 2016 году с нарушением требований статьи 30 Федерального закона «О политических партиях» на момент завершения проверки не выявлено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При проведении проверки Сводного финансового отчета выявлены недочеты технического характера, а также нарушения рекомендаций по его составлению, не влияющие на финансовый результат Сводного финансового отчета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7-06-01T11:36:00Z</dcterms:modified>
  <cp:revision>1</cp:revision>
  <dc:subject/>
  <dc:title/>
</cp:coreProperties>
</file>