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 xml:space="preserve">политической партии </w:t>
      </w:r>
    </w:p>
    <w:p>
      <w:pPr>
        <w:pStyle w:val="Heading1"/>
        <w:spacing w:before="0" w:after="0"/>
        <w:ind w:hanging="0"/>
        <w:rPr/>
      </w:pPr>
      <w:r>
        <w:rPr/>
        <w:t xml:space="preserve">«Объединенная аграрно-промышленная партия России» </w:t>
      </w:r>
    </w:p>
    <w:p>
      <w:pPr>
        <w:pStyle w:val="Heading1"/>
        <w:spacing w:before="0" w:after="0"/>
        <w:ind w:hanging="0"/>
        <w:rPr/>
      </w:pPr>
      <w:r>
        <w:rPr/>
        <w:t>за 201</w:t>
      </w:r>
      <w:r>
        <w:rPr>
          <w:lang w:val="en-US"/>
        </w:rPr>
        <w:t>6</w:t>
      </w:r>
      <w:r>
        <w:rPr/>
        <w:t xml:space="preserve"> год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21"/>
        <w:spacing w:lineRule="auto" w:line="360" w:before="0" w:after="0"/>
        <w:ind w:left="0" w:firstLine="709"/>
        <w:rPr>
          <w:lang w:val="en-US"/>
        </w:rPr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в печатном и в машиночитаемом виде по установленной форме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становлено, что на дату представления Сводного финансового отчета в избирательные комиссии субъектов Российской Федерации не представлены квартальные сведения о поступлении и расходовании средств региональными отделениями политической партии </w:t>
      </w:r>
      <w:r>
        <w:rPr/>
        <w:t xml:space="preserve">«Объединенная аграрно-промышленная партия России» </w:t>
      </w:r>
      <w:r>
        <w:rPr>
          <w:szCs w:val="28"/>
        </w:rPr>
        <w:t>в следующих субъектах Российской Федераци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абардино-Балкарская Республика (за I-IV кварталы 2016 года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еспублика Татарстан (за I-IV кварталы 2016 года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амчатский край (за I-IV кварталы 2016 года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Хабаровский край (за I-IV кварталы 2016 года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алининградская область (за I-IV кварталы 2016 года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Забайкальский край (за II-IV кварталы 2016 года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раснодарский край (за II-IV кварталы 2016 года, при этом по данным ЕГРЮЛ региональное отделение ликвидировано 28 декабря 2016 года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еспублика Дагестан (за III квартал 2016 года, при этом по данным ЕГРЮЛ региональное отделение ликвидировано 14 октября 2016 года);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– </w:t>
      </w:r>
      <w:r>
        <w:rPr>
          <w:szCs w:val="28"/>
        </w:rPr>
        <w:t>Тверская область (за IV квартал 2016 года)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485" w:leader="none"/>
      </w:tabs>
      <w:rPr/>
    </w:pPr>
    <w:r>
      <w:rPr/>
      <w:tab/>
    </w: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03:00Z</dcterms:created>
  <dc:creator/>
  <dc:description/>
  <cp:keywords/>
  <dc:language>en-US</dc:language>
  <cp:lastModifiedBy/>
  <dcterms:modified xsi:type="dcterms:W3CDTF">2017-05-31T12:40:00Z</dcterms:modified>
  <cp:revision>1</cp:revision>
  <dc:subject/>
  <dc:title/>
</cp:coreProperties>
</file>