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НАЦИОНАЛЬНОЙ БЕЗОПАСНОСТИ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в печатном и в машиночитаемом виде по установленной форме. Дата отправления Сводного финансового отчета – 1 апреля 2017 года. Получено ЦИК России – 12 апреля 2017 года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«НАЦИОНАЛЬНОЙ БЕЗОПАСНОСТИ РОССИИ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Кабардино-Балкарская Республика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</w:t>
      </w:r>
      <w:r>
        <w:rPr/>
        <w:t>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 xml:space="preserve">Республика Саха (Якутия) (за </w:t>
      </w:r>
      <w:r>
        <w:rPr>
          <w:lang w:val="en-US"/>
        </w:rPr>
        <w:t>II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Ставропольский край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ронежская область (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ванов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сковская область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язанская область (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Сахалинская область (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верская область (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6 года); 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Ярославская область (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. Москва (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2016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. Санкт-Петербург (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6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При проведении проверки Сводного финансового отчета выявлены недочеты технического характера, </w:t>
      </w:r>
      <w:r>
        <w:rPr>
          <w:bCs/>
        </w:rPr>
        <w:t>не влияющие на финансовый результат</w:t>
      </w:r>
      <w:r>
        <w:rPr>
          <w:bCs/>
          <w:szCs w:val="28"/>
        </w:rPr>
        <w:t>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6">
    <w:name w:val="Таблица-Обычный-6"/>
    <w:basedOn w:val="Normal"/>
    <w:qFormat/>
    <w:pPr>
      <w:spacing w:lineRule="auto" w:line="240"/>
      <w:ind w:hanging="0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1:05:00Z</dcterms:modified>
  <cp:revision>1</cp:revision>
  <dc:subject/>
  <dc:title/>
</cp:coreProperties>
</file>