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Heading1"/>
        <w:ind w:hanging="0"/>
        <w:rPr/>
      </w:pPr>
      <w:r>
        <w:rPr/>
        <w:t>Политической партии «Монархическая партия»</w:t>
        <w:br/>
        <w:t>за 2016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января 2017 года в печатном и в машиночитаемом виде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ее региональных отделений, представленным в ЦИК России и в избирательные комиссии субъектов Российской Федерации за 2016 год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в отчетном периоде отсутствуют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szCs w:val="28"/>
        </w:rPr>
        <w:t>Нарушений Федерального закона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50:00Z</dcterms:created>
  <dc:creator/>
  <dc:description/>
  <cp:keywords/>
  <dc:language>en-US</dc:language>
  <cp:lastModifiedBy/>
  <dcterms:modified xsi:type="dcterms:W3CDTF">2017-06-01T11:00:00Z</dcterms:modified>
  <cp:revision>1</cp:revision>
  <dc:subject/>
  <dc:title/>
</cp:coreProperties>
</file>