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sz w:val="28"/>
          <w:szCs w:val="28"/>
        </w:rPr>
        <w:t xml:space="preserve">политической партии ЛДПР – Либерально-демократическая партия России 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  <w:szCs w:val="28"/>
        </w:rPr>
        <w:t>за 2016 год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1 марта 2016 года в печатном и в машиночитаемом виде по установленной форме.</w:t>
      </w:r>
    </w:p>
    <w:p>
      <w:pPr>
        <w:pStyle w:val="32"/>
        <w:spacing w:lineRule="auto" w:line="360"/>
        <w:ind w:firstLine="709"/>
        <w:rPr/>
      </w:pPr>
      <w:r>
        <w:rPr/>
        <w:t xml:space="preserve">Сведения, представленные в Сводном финансовом отчете, соответствуют сведениям, представленным в ЦИК России и избирательные комиссии субъектов Российской Федерации за 1, 2, 3, 4 кварталы 2016 года. 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Обязательства по возврату заемных средств, срок исполнения которых истек в 2016 году, отсутствуют.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Допущенные технические ошибки были устранены в процессе проверки сводного финансового отчета политической партии за 2016 год и не повлияли на достоверность и полноту сведений отчета.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>Нарушений Федерального закона «О политических партиях» не установлено.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0:54:00Z</dcterms:created>
  <dc:creator/>
  <dc:description/>
  <cp:keywords/>
  <dc:language>en-US</dc:language>
  <cp:lastModifiedBy/>
  <dcterms:modified xsi:type="dcterms:W3CDTF">2017-06-02T13:59:00Z</dcterms:modified>
  <cp:revision>1</cp:revision>
  <dc:subject/>
  <dc:title/>
</cp:coreProperties>
</file>