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Политической партии «КОММУНИСТИЧЕСКАЯ ПАРТИЯ </w:t>
        <w:br/>
        <w:t xml:space="preserve">РОССИЙСКОЙ ФЕДЕРАЦИИ» </w:t>
        <w:br/>
        <w:t>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от 11 июля </w:t>
        <w:br/>
        <w:t>2001 года № 95</w:t>
        <w:noBreakHyphen/>
        <w:t xml:space="preserve">ФЗ «О политических партиях» 31 марта 2017 года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/>
        <w:t>Данные Сводного финансового отчета соответствуют данным квартальной отчетности за 2016 год, представленной в Центральную избирательную комиссию Российской Федерации и в избирательные комиссии субъектов Российской Федерации. Отдельные недочеты технического характера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 xml:space="preserve">По данным Сводного финансового отчета, все пожертвования, поступившие с нарушением требований статьи 30 Федерального закона </w:t>
        <w:br/>
        <w:t xml:space="preserve">«О политических партиях» и подлежащие возврату жертвователям </w:t>
        <w:br/>
        <w:t>в 2016 году, возвращены жертвователям либо перечислены в доход федерального бюджета в полном объеме. Установленный пунктом 4 названной статьи срок возврата (перечисления в доход федерального бюджета) неправомерных пожертвований (с учетом направления уведомлений избирательными комиссиями) соблюден.</w:t>
      </w:r>
    </w:p>
    <w:p>
      <w:pPr>
        <w:pStyle w:val="Normal"/>
        <w:rPr/>
      </w:pPr>
      <w:r>
        <w:rPr/>
        <w:t>Обязательства по возврату заемных средств, срок исполнения которых истек в 2016 году, исполнены в полном объеме.</w:t>
      </w:r>
    </w:p>
    <w:p>
      <w:pPr>
        <w:pStyle w:val="Normal"/>
        <w:rPr/>
      </w:pPr>
      <w:r>
        <w:rPr/>
        <w:t>Нарушений требований Федерального закона от 11 июля 2001 года № 95</w:t>
        <w:noBreakHyphen/>
        <w:t>ФЗ «О 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06:00Z</dcterms:created>
  <dc:creator>Igor N Kochetkov</dc:creator>
  <dc:description/>
  <dc:language>en-US</dc:language>
  <cp:lastModifiedBy>Igor N Kochetkov</cp:lastModifiedBy>
  <cp:lastPrinted>2017-06-02T16:10:00Z</cp:lastPrinted>
  <dcterms:modified xsi:type="dcterms:W3CDTF">2017-06-02T13:11:00Z</dcterms:modified>
  <cp:revision>1</cp:revision>
  <dc:subject/>
  <dc:title/>
</cp:coreProperties>
</file>