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Гражданская Платформ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9 марта 2017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1, 2, 3, 4 кварталы 2016 года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6 году с нарушением требований статьи 30 Федерального закона от 11 июля 2001 года № 95-ФЗ «О политических партиях», возвращены жертвователям либо перечислены в доход федерального бюджета в установленный указанным законом срок в полном объеме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2016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p>
      <w:pPr>
        <w:pStyle w:val="Normal"/>
        <w:ind w:first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5:00Z</dcterms:created>
  <dc:creator/>
  <dc:description/>
  <cp:keywords/>
  <dc:language>en-US</dc:language>
  <cp:lastModifiedBy/>
  <dcterms:modified xsi:type="dcterms:W3CDTF">2017-05-29T12:18:00Z</dcterms:modified>
  <cp:revision>1</cp:revision>
  <dc:subject/>
  <dc:title/>
</cp:coreProperties>
</file>