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политической партии «Города России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4 марта 2017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ходе проверки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Сводного финансового отчета выявлено несоответствие данным, отраженным в Сведениях о поступлении и расходовании средств политической партии за 2016 год, которые доступны в ЦИК России. </w:t>
      </w:r>
    </w:p>
    <w:p>
      <w:pPr>
        <w:pStyle w:val="Normal"/>
        <w:rPr/>
      </w:pPr>
      <w:r>
        <w:rPr>
          <w:szCs w:val="28"/>
        </w:rPr>
        <w:t>В строке «10» не учтен остаток средств по состоянию на первое 1 января 2016 года (8875 руб.), в строке «520» не учтен остаток на конец 2016 года (8875 руб.), указанные в 2016 году в квартальных Сведениях о поступлении и расходовании средств политической парти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15:00Z</dcterms:created>
  <dc:creator/>
  <dc:description/>
  <cp:keywords/>
  <dc:language>en-US</dc:language>
  <cp:lastModifiedBy/>
  <dcterms:modified xsi:type="dcterms:W3CDTF">2017-06-01T09:46:00Z</dcterms:modified>
  <cp:revision>1</cp:revision>
  <dc:subject/>
  <dc:title/>
</cp:coreProperties>
</file>