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>Всероссийской политической партии ПАРТИЯ ЗА СПРАВЕДЛИВОСТЬ!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2-2014 годы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exact" w:line="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exact" w:line="42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7 марта 2015 года  в печатном и в машиночитаемом виде по установленной форме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2-2014 годы. Отдельные замечания по Сводному финансовому отчету были устранены политической партией в ходе проверк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На дату проведения проверки отсутствует информация о возврате жертвователю  либо о перечислении (передаче) в доход федерального бюджета  Российской Федерации о трех пожертвованиях на общую сумму 1 116 000 руб., поступивших Бурятскому региональному отделению политической партии в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е 2013 года с нарушением требований подпункта «н» пункта 3 статьи 30 Федерального закона «О политических партиях».  </w:t>
      </w:r>
    </w:p>
    <w:p>
      <w:pPr>
        <w:pStyle w:val="32"/>
        <w:spacing w:lineRule="auto" w:line="360"/>
        <w:rPr>
          <w:szCs w:val="28"/>
        </w:rPr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48:00Z</dcterms:created>
  <dc:creator>TSD</dc:creator>
  <dc:description/>
  <cp:keywords/>
  <dc:language>en-US</dc:language>
  <cp:lastModifiedBy>monasyp</cp:lastModifiedBy>
  <cp:lastPrinted>2015-05-29T13:33:00Z</cp:lastPrinted>
  <dcterms:modified xsi:type="dcterms:W3CDTF">2015-05-29T12:47:00Z</dcterms:modified>
  <cp:revision>12</cp:revision>
  <dc:subject/>
  <dc:title/>
</cp:coreProperties>
</file>