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Общероссийской политической партии «ВОЛЯ»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2-2014 годы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5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Сведения, представленные в Сводном финансовом отчете, соответствуют данным квартальной отчетности, представленной в ЦИК России и в избирательные комиссии субъектов Российской Федерации за 2012-2014 годы за исключением единичных расхождений, не повлиявших на финансовый результат отчета.</w:t>
      </w:r>
    </w:p>
    <w:p>
      <w:pPr>
        <w:pStyle w:val="33"/>
        <w:spacing w:lineRule="auto" w:line="360"/>
        <w:ind w:firstLine="709"/>
        <w:rPr>
          <w:szCs w:val="28"/>
        </w:rPr>
      </w:pPr>
      <w:r>
        <w:rPr/>
        <w:t>По данным Сводного финансового отчета, все пожертвования, поступившие в 2012-2014 годах с нарушением требований статьи 30 Федерального закона «О политических партиях», возвращены жертвователям или перечислены в доход федерального бюджета в полном объеме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27:00Z</dcterms:created>
  <dc:creator/>
  <dc:description/>
  <cp:keywords/>
  <dc:language>en-US</dc:language>
  <cp:lastModifiedBy/>
  <dcterms:modified xsi:type="dcterms:W3CDTF">2015-06-08T09:54:00Z</dcterms:modified>
  <cp:revision>1</cp:revision>
  <dc:subject/>
  <dc:title/>
</cp:coreProperties>
</file>