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ческой партии «ПАРТИЯ ВЕТЕРАНОВ РОССИИ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>за 2012-2014 год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5 года  в печатном виде по установленной форме.</w:t>
      </w:r>
    </w:p>
    <w:p>
      <w:pPr>
        <w:pStyle w:val="10"/>
        <w:keepNext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одный финансовый отчет в машиночитаемом виде не представлен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едения, представленные в Сводном финансовом отчете, соответствуют сведениям, отраженным и представленным в ЦИК России и в избирательные комиссии субъектов Российской Федерации за 2012-2014 годы. </w:t>
      </w:r>
      <w:r>
        <w:rPr/>
        <w:t>Сводный финансовый отчет содержит технические ошибки</w:t>
      </w:r>
      <w:r>
        <w:rPr>
          <w:szCs w:val="28"/>
        </w:rPr>
        <w:t>, не влияющие на финансовый результат отчета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10">
    <w:name w:val="Таблица-Обычный-10"/>
    <w:basedOn w:val="Normal"/>
    <w:qFormat/>
    <w:pPr>
      <w:spacing w:lineRule="auto" w:line="240"/>
      <w:ind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2:44:00Z</dcterms:created>
  <dc:creator/>
  <dc:description/>
  <cp:keywords/>
  <dc:language>en-US</dc:language>
  <cp:lastModifiedBy/>
  <dcterms:modified xsi:type="dcterms:W3CDTF">2015-05-30T17:50:00Z</dcterms:modified>
  <cp:revision>1</cp:revision>
  <dc:subject/>
  <dc:title/>
</cp:coreProperties>
</file>