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Всероссийской политической партии «Союз Труда» за 2013-2014 годы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exact" w:line="4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exact" w:line="42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7 марта 2015 года 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2-2014 годы, за исключением единичного факта расхождения в поступлении денежных средств, не повлиявшего на финансовый результат отчета. Согласно пояснительной записке от политической партии, расхождение связано с возвратом средств из избирательного фонда избирательного объединения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>По данным Сводного финансового отчета, в 2012-2014 годах все пожертвования, поступившие с нарушением требований статьи 30 Федерального закона «О политических партиях», возвращены политической партией жертвователям в полном объеме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15:00Z</dcterms:created>
  <dc:creator>TSD</dc:creator>
  <dc:description/>
  <cp:keywords/>
  <dc:language>en-US</dc:language>
  <cp:lastModifiedBy>garbuzov</cp:lastModifiedBy>
  <cp:lastPrinted>2015-05-28T17:05:00Z</cp:lastPrinted>
  <dcterms:modified xsi:type="dcterms:W3CDTF">2015-05-28T14:05:00Z</dcterms:modified>
  <cp:revision>11</cp:revision>
  <dc:subject/>
  <dc:title/>
</cp:coreProperties>
</file>