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«Республиканская партия России – </w:t>
        <w:br/>
        <w:t xml:space="preserve">Партия народной свободы»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3 - 2014 годы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3 - 2014 годы.</w:t>
      </w:r>
      <w:r>
        <w:rPr/>
        <w:t xml:space="preserve">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, все пожертвования, поступившие в 2013 - 2014 годах с нарушением требований статьи 30 Федерального закона «О политических партиях», возвращены жертвователям в полном объеме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21:00Z</dcterms:created>
  <dc:creator/>
  <dc:description/>
  <cp:keywords/>
  <dc:language>en-US</dc:language>
  <cp:lastModifiedBy/>
  <dcterms:modified xsi:type="dcterms:W3CDTF">2015-06-02T12:22:00Z</dcterms:modified>
  <cp:revision>1</cp:revision>
  <dc:subject/>
  <dc:title/>
</cp:coreProperties>
</file>