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«ПАРТИЯ ПРОГРЕССА» </w:t>
      </w:r>
      <w:r>
        <w:rPr>
          <w:bCs/>
          <w:sz w:val="28"/>
          <w:szCs w:val="28"/>
        </w:rPr>
        <w:t>за 2014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4 год, за исключением единичных расхождений, связанных с округлением до целых чисел. Также в Разделе 1 Сводного финансового отчета не отображена сумма иного имущества, указанная в Разделе 2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, пожертвования, поступившие в 2014 году с нарушением требований статьи 30 Федерального закона «О политических партиях», были возвращены политической партией жертвователям либо перечислены в доход федерального бюджета до представления Сводного финансового отчета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По информации, представленной Министерством юстиции Российской Федерации, на основании пункта 6 статьи 15 Федерального закона «О политических партиях» в Единый государственный реестр юридических лиц 29 апреля 2015 года внесена запись о прекращении деятельности политической партии «ПАРТИЯ ПРОГРЕСС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0">
    <w:name w:val="Таблица-Обычный-10"/>
    <w:basedOn w:val="Normal"/>
    <w:qFormat/>
    <w:pPr>
      <w:spacing w:lineRule="auto" w:line="24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37:00Z</dcterms:created>
  <dc:creator/>
  <dc:description/>
  <cp:keywords/>
  <dc:language>en-US</dc:language>
  <cp:lastModifiedBy/>
  <dcterms:modified xsi:type="dcterms:W3CDTF">2015-06-05T09:47:00Z</dcterms:modified>
  <cp:revision>1</cp:revision>
  <dc:subject/>
  <dc:title/>
</cp:coreProperties>
</file>