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политической партии «Новая Россия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-2014 годы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 в печатном и в машиночитаемом виде по установленной форме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2-2014 годы. Отдельные замечания по Сводному финансовому отчету были устранены политической партией в ходе проверки.</w:t>
      </w:r>
    </w:p>
    <w:p>
      <w:pPr>
        <w:pStyle w:val="Normal"/>
        <w:rPr>
          <w:szCs w:val="28"/>
        </w:rPr>
      </w:pPr>
      <w:r>
        <w:rPr>
          <w:szCs w:val="28"/>
        </w:rPr>
        <w:t>По данным Сводного финансового отчета, пожертвование, поступившее в 2013 году с нарушением требований статьи 30 Федерального закона «О политических партиях», возвращено жертвователю в полном объе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8:03:00Z</dcterms:created>
  <dc:creator/>
  <dc:description/>
  <cp:keywords/>
  <dc:language>en-US</dc:language>
  <cp:lastModifiedBy/>
  <dcterms:modified xsi:type="dcterms:W3CDTF">2015-05-29T18:03:00Z</dcterms:modified>
  <cp:revision>1</cp:revision>
  <dc:subject/>
  <dc:title/>
</cp:coreProperties>
</file>