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Общероссийской политической партии «НАРОД ПРОТИВ КОРРУПЦИИ»</w:t>
        <w:br/>
        <w:t>за 2013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2 февраля 2015 года, составлен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в 2013-2014 годах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В ходе проведения проверки Сводного финансового отчета выявленная техническая неточность устранена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59:00Z</dcterms:created>
  <dc:creator/>
  <dc:description/>
  <cp:keywords/>
  <dc:language>en-US</dc:language>
  <cp:lastModifiedBy/>
  <dcterms:modified xsi:type="dcterms:W3CDTF">2015-05-29T17:59:00Z</dcterms:modified>
  <cp:revision>1</cp:revision>
  <dc:subject/>
  <dc:title/>
</cp:coreProperties>
</file>