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Народная партия Росс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2-2014 годы. Отдельные замечания к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, пожертвование, поступившее в 2013 году с нарушением требований статьи 30 Федерального закона «О политических партиях», возвращено политической партией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26:00Z</dcterms:created>
  <dc:creator/>
  <dc:description/>
  <cp:keywords/>
  <dc:language>en-US</dc:language>
  <cp:lastModifiedBy/>
  <dcterms:modified xsi:type="dcterms:W3CDTF">2015-05-30T12:26:00Z</dcterms:modified>
  <cp:revision>1</cp:revision>
  <dc:subject/>
  <dc:title/>
</cp:coreProperties>
</file>