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ЛДПР – Либерально-демократическая партия России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 - 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3 - 2014 годы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3 - 2014 годах с нарушением требований статьи 30 Федерального закона «О политических партиях», возвращены жертвователям в полном объеме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1:00Z</dcterms:created>
  <dc:creator/>
  <dc:description/>
  <dc:language>en-US</dc:language>
  <cp:lastModifiedBy/>
  <dcterms:modified xsi:type="dcterms:W3CDTF">2015-06-02T11:21:00Z</dcterms:modified>
  <cp:revision>1</cp:revision>
  <dc:subject/>
  <dc:title/>
</cp:coreProperties>
</file>