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ой партии ГРАЖДАНСКАЯ ПОЗИЦИЯ 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2-2014 годы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отраженным и представленным в ЦИК России и в избирательные комиссии субъектов Российской Федерации за 2012-2014 годы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По данным Сводного финансового отчета, в 2012-2014 годах все пожертвования, поступившие с нарушением требований статьи 30 Федерального закона «О политических партиях», возвращены политической партией жертвователям в полном объе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06:00Z</dcterms:created>
  <dc:creator/>
  <dc:description/>
  <cp:keywords/>
  <dc:language>en-US</dc:language>
  <cp:lastModifiedBy/>
  <dcterms:modified xsi:type="dcterms:W3CDTF">2015-05-29T17:06:00Z</dcterms:modified>
  <cp:revision>1</cp:revision>
  <dc:subject/>
  <dc:title/>
</cp:coreProperties>
</file>