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Общественной организации </w:t>
        <w:noBreakHyphen/>
        <w:t xml:space="preserve"> политической партии «Добрых дел, защиты детей, женщин, свободы, природы и пенсионеров» 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за 2014 год</w:t>
      </w:r>
    </w:p>
    <w:p>
      <w:pPr>
        <w:pStyle w:val="21"/>
        <w:spacing w:lineRule="auto" w:line="360" w:before="0" w:after="0"/>
        <w:ind w:left="0"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с нарушением требований пункта 4 статьи 34 Федерального закона от 11 июля 2001 года № 95-ФЗ «О политических партиях» 7 апреля 2015 года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/>
        <w:t>Согласно данным Сводного финансового отчета</w:t>
      </w:r>
      <w:r>
        <w:rPr>
          <w:szCs w:val="28"/>
        </w:rPr>
        <w:t>, представленным в ЦИК России и в избирательные комиссии субъектов Российской Федерации за 2014 год, политическая партия не вела финансовой деятельности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Иных нарушений Федерального закона от 11 июля 2001 года № 95-ФЗ «О политических партиях» не установлено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6:59:00Z</dcterms:created>
  <dc:creator/>
  <dc:description/>
  <cp:keywords/>
  <dc:language>en-US</dc:language>
  <cp:lastModifiedBy/>
  <dcterms:modified xsi:type="dcterms:W3CDTF">2015-05-29T16:59:00Z</dcterms:modified>
  <cp:revision>1</cp:revision>
  <dc:subject/>
  <dc:title/>
</cp:coreProperties>
</file>