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sz w:val="28"/>
        </w:rPr>
        <w:t>«ЧЕСТНО»/ Человек. Справедливость. Ответственность/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2-2014 годы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5 года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/>
      </w:pPr>
      <w:r>
        <w:rPr/>
        <w:t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в 2012-2014 годах.</w:t>
      </w:r>
    </w:p>
    <w:p>
      <w:pPr>
        <w:pStyle w:val="3"/>
        <w:spacing w:lineRule="auto" w:line="360"/>
        <w:ind w:firstLine="709"/>
        <w:rPr/>
      </w:pPr>
      <w:r>
        <w:rPr/>
        <w:t>По данным Сводного финансового отчета, пожертвование, поступившее в 2012 году с нарушением требований статьи 30 Федерального закона «О политических партиях», возвращено политической партией в полном объеме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7:40:00Z</dcterms:created>
  <dc:creator/>
  <dc:description/>
  <dc:language>en-US</dc:language>
  <cp:lastModifiedBy/>
  <dcterms:modified xsi:type="dcterms:W3CDTF">2015-05-29T17:40:00Z</dcterms:modified>
  <cp:revision>1</cp:revision>
  <dc:subject/>
  <dc:title/>
</cp:coreProperties>
</file>