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родной политической партии </w:t>
        <w:br/>
        <w:t xml:space="preserve">«АЛЬЯНС ЗЕЛЕНЫХ И СОЦИАЛ - ДЕМОКРАТОВ»  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2-2014 годы</w:t>
      </w:r>
    </w:p>
    <w:p>
      <w:pPr>
        <w:pStyle w:val="21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5 года 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ведения, представленные в Сводном финансовом отчете, в целом соответствуют сведениям, представленным в ЦИК России и в избирательные комиссии субъектов Российской Федерации за 2012-2014 годы, за исключением единичных расхождений. В частности, не отражены пожертвования от трех физических лиц, поступивших в 2013 году </w:t>
      </w:r>
      <w:r>
        <w:rPr/>
        <w:t xml:space="preserve">региональному отделению </w:t>
      </w:r>
      <w:r>
        <w:rPr>
          <w:szCs w:val="28"/>
        </w:rPr>
        <w:t>Народной политической партии «АЛЬЯНС ЗЕЛЕНЫХ И СОЦИАЛ - ДЕМОКРАТОВ» в Волгоградской области, на общую сумму 447 400 рублей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 xml:space="preserve">По данным Сводного финансового отчета, все пожертвования, поступившие в 2012-2014 годах с нарушением требований статьи 30 Федерального закона «О политических партиях», возвращены политической партией и ее региональными отделениями жертвователям в полном объеме. Не отражен фактически произведенный возврат пожертвований региональным отделением </w:t>
      </w:r>
      <w:r>
        <w:rPr>
          <w:szCs w:val="28"/>
        </w:rPr>
        <w:t>Народной политической партии «АЛЬЯНС ЗЕЛЕНЫХ И СОЦИАЛ - ДЕМОКРАТОВ» в Волгоградской области на общую сумму 620 000 рублей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 xml:space="preserve">Сводный финансовый отчет содержит отдельные ошибки составления технического характера, не повлиявших </w:t>
      </w:r>
      <w:r>
        <w:rPr>
          <w:szCs w:val="28"/>
        </w:rPr>
        <w:t>на финансовый результат отчета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Иных 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5:58:00Z</dcterms:created>
  <dc:creator/>
  <dc:description/>
  <cp:keywords/>
  <dc:language>en-US</dc:language>
  <cp:lastModifiedBy/>
  <dcterms:modified xsi:type="dcterms:W3CDTF">2015-05-30T17:48:00Z</dcterms:modified>
  <cp:revision>1</cp:revision>
  <dc:subject/>
  <dc:title/>
</cp:coreProperties>
</file>