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Всероссийской политической партии ПАРТИЯ ЗА СПРАВЕДЛИВОСТЬ! 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за 2015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2 марта 2016 года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/>
        <w:t>Данные Сводного финансового отчета</w:t>
      </w:r>
      <w:r>
        <w:rPr>
          <w:szCs w:val="28"/>
        </w:rPr>
        <w:t xml:space="preserve"> соответствуют данным, представленным в ЦИК России и в избирательные комиссии субъектов Российской Федерации за 2015 год. </w:t>
      </w:r>
    </w:p>
    <w:p>
      <w:pPr>
        <w:pStyle w:val="Normal"/>
        <w:rPr/>
      </w:pPr>
      <w:r>
        <w:rPr>
          <w:szCs w:val="28"/>
        </w:rPr>
        <w:t xml:space="preserve">На дату проведения проверки не произведен возврат неправомерного пожертвования, полученного региональным отделением политической партии в Республике Бурятия в 3 квартале 2013 года на сумму 1 116 000 руб. 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Иных нарушений Федерального закона от 11 июля 2001 год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29:00Z</dcterms:created>
  <dc:creator/>
  <dc:description/>
  <cp:keywords/>
  <dc:language>en-US</dc:language>
  <cp:lastModifiedBy/>
  <dcterms:modified xsi:type="dcterms:W3CDTF">2016-05-31T09:29:00Z</dcterms:modified>
  <cp:revision>1</cp:revision>
  <dc:subject/>
  <dc:title/>
</cp:coreProperties>
</file>