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Общероссийской политической партии «ВОЛЯ» </w:t>
        <w:br/>
        <w:t>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>с требованиями пункта 4 статьи 34 Федерального закона от 11 июля 2001 года № 95</w:t>
        <w:noBreakHyphen/>
        <w:t xml:space="preserve">ФЗ «О политических партиях» (направлен через организацию связи (почтовым отправлением) 31 марта 2016 года, поступил в Центральную избирательную комиссию Российской Федерации 1 апреля 2016 года)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/>
        <w:t xml:space="preserve">В ходе проверки выявлены отдельные несоответствия данных раздела I и приложения № 2 «А» к разделу I Сводного финансового отчета данным сведений о поступлении и расходовании средств политической партии и </w:t>
        <w:br/>
        <w:t xml:space="preserve">ее региональных отделений за отчетные кварталы 2015 года , представленных в Центральную избирательную комиссию Российской Федерации и </w:t>
        <w:br/>
        <w:t>в избирательные комиссии субъектов Российской Федерации. Пояснительная записка к Сводному финансовому отчету не приложена. Замечания в ходе проверки Сводного финансового отчета политической партией не устранены.</w:t>
      </w:r>
    </w:p>
    <w:p>
      <w:pPr>
        <w:pStyle w:val="Normal"/>
        <w:rPr/>
      </w:pPr>
      <w:r>
        <w:rPr/>
        <w:t xml:space="preserve">По данным Сводного финансового отчета, все пожертвования, поступившие с нарушением требований статьи 30 Федерального закона </w:t>
        <w:br/>
        <w:t>«О политических партиях» и подлежащие возврату в 2015 году, возвращены жертвователям в полном объеме.</w:t>
      </w:r>
    </w:p>
    <w:p>
      <w:pPr>
        <w:pStyle w:val="Normal"/>
        <w:rPr/>
      </w:pPr>
      <w:r>
        <w:rPr/>
        <w:t xml:space="preserve">Иных нарушений Федерального закона от 11 июля 2001 года </w:t>
        <w:br/>
        <w:t>№ 95</w:t>
        <w:noBreakHyphen/>
        <w:t>ФЗ «О политических партиях»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0:00Z</dcterms:created>
  <dc:creator>Igor N Kochetkov</dc:creator>
  <dc:description/>
  <dc:language>en-US</dc:language>
  <cp:lastModifiedBy>Igor N Kochetkov</cp:lastModifiedBy>
  <dcterms:modified xsi:type="dcterms:W3CDTF">2016-06-06T13:32:00Z</dcterms:modified>
  <cp:revision>1</cp:revision>
  <dc:subject/>
  <dc:title/>
</cp:coreProperties>
</file>