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sz w:val="28"/>
        </w:rPr>
        <w:t>«Социал-демократическая партия России»</w:t>
      </w:r>
      <w:r>
        <w:rPr>
          <w:bCs/>
          <w:sz w:val="28"/>
        </w:rPr>
        <w:t xml:space="preserve"> 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отраженным и представленным в ЦИК России и избирательные комиссии субъектов Российской Федерации за 2015 год. Отдельные замечания по Сводному финансовому отчету, носящие технический характер,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6-05-31T09:32:00Z</dcterms:modified>
  <cp:revision>1</cp:revision>
  <dc:subject/>
  <dc:title/>
</cp:coreProperties>
</file>