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Российская партия народного управления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отраженным и представленным в ЦИК России и избирательные комиссии субъектов Российской Федерации за 2015 год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6-05-31T09:32:00Z</dcterms:modified>
  <cp:revision>1</cp:revision>
  <dc:subject/>
  <dc:title/>
</cp:coreProperties>
</file>