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«Рожденные в Союзе Советских Социалистических Республик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21"/>
        <w:spacing w:lineRule="exact" w:line="4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Сводный финансовый отчет в печатном и в машиночитаемом виде по установленной форме представлен с нарушением установленного пунктом 4 статьи 34 Федерального закона от 11 июля 2001 г. № 95-ФЗ «О политических партиях» срок – 29 апреля 2016 года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</w:pPr>
    <w:rPr>
      <w:rFonts w:eastAsia="Calibri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6-05-31T09:32:00Z</dcterms:modified>
  <cp:revision>1</cp:revision>
  <dc:subject/>
  <dc:title/>
</cp:coreProperties>
</file>