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>Всероссийской политической партии «РОДИНА»</w:t>
        <w:br/>
      </w: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exact" w:line="42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, за исключением единичных расхождений, не повлиявших на финансовый результат отчета. </w:t>
      </w:r>
    </w:p>
    <w:p>
      <w:pPr>
        <w:pStyle w:val="Normal"/>
        <w:rPr>
          <w:szCs w:val="28"/>
        </w:rPr>
      </w:pPr>
      <w:r>
        <w:rPr>
          <w:szCs w:val="28"/>
        </w:rPr>
        <w:t>Согласно пояснительной записке к Сводному финансовому отчету, уменьшение стоимости поступившего имущества связано с корректным отображением передачи имущества политической партии региональным отделениям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 xml:space="preserve">По данным Сводного финансового отчета, в 2015 году не все заемные средства были возвращены кредиторам в установленный договором срок, остаток суммы к возврату составляет </w:t>
      </w:r>
      <w:r>
        <w:rPr>
          <w:szCs w:val="26"/>
        </w:rPr>
        <w:t>823 723 рублей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cp:keywords/>
  <dc:language>en-US</dc:language>
  <cp:lastModifiedBy/>
  <dcterms:modified xsi:type="dcterms:W3CDTF">2016-05-31T09:33:00Z</dcterms:modified>
  <cp:revision>1</cp:revision>
  <dc:subject/>
  <dc:title/>
</cp:coreProperties>
</file>