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ПАТРИОТЫ РОССИИ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 2015 году не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либо перечислены (переданы) в доход федерального бюджета. Остаток суммы к возврату составляет </w:t>
      </w:r>
      <w:r>
        <w:rPr>
          <w:szCs w:val="26"/>
        </w:rPr>
        <w:t>56 54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Выявлено превышение в отчетном периоде предельного размера привлеченных заемных средств от одного физического лица. По информации политической партии производится досрочный возврат излишне привлеченных средств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8:00Z</dcterms:created>
  <dc:creator/>
  <dc:description/>
  <dc:language>en-US</dc:language>
  <cp:lastModifiedBy/>
  <dcterms:modified xsi:type="dcterms:W3CDTF">2016-05-31T09:38:00Z</dcterms:modified>
  <cp:revision>1</cp:revision>
  <dc:subject/>
  <dc:title/>
</cp:coreProperties>
</file>