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ПАРТИЯ ДЕЛ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22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 год.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 2015 году пожертвования, поступившие с нарушением требований статьи 30 Федерального закона «О политических партиях», возвращены политической партией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7:00Z</dcterms:created>
  <dc:creator/>
  <dc:description/>
  <dc:language>en-US</dc:language>
  <cp:lastModifiedBy/>
  <dcterms:modified xsi:type="dcterms:W3CDTF">2016-05-31T09:37:00Z</dcterms:modified>
  <cp:revision>1</cp:revision>
  <dc:subject/>
  <dc:title/>
</cp:coreProperties>
</file>