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Партия народной свободы» (ПАРНАС) 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установленный пунктом 4 статьи 34 Федерального закона от 11 июля 2001 года № 95-ФЗ «О политических партиях» срок – 25 марта 2016 года,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6:00Z</dcterms:created>
  <dc:creator/>
  <dc:description/>
  <cp:keywords/>
  <dc:language>en-US</dc:language>
  <cp:lastModifiedBy/>
  <dcterms:modified xsi:type="dcterms:W3CDTF">2016-06-02T12:56:00Z</dcterms:modified>
  <cp:revision>1</cp:revision>
  <dc:subject/>
  <dc:title/>
</cp:coreProperties>
</file>