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Интернациональная партия России»</w:t>
        <w:br/>
        <w:t xml:space="preserve"> 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1 января 2016 года  в печатном и в машиночитаемом виде по установленной форме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7:00Z</dcterms:created>
  <dc:creator/>
  <dc:description/>
  <dc:language>en-US</dc:language>
  <cp:lastModifiedBy/>
  <dcterms:modified xsi:type="dcterms:W3CDTF">2016-05-31T09:27:00Z</dcterms:modified>
  <cp:revision>1</cp:revision>
  <dc:subject/>
  <dc:title/>
</cp:coreProperties>
</file>