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sz w:val="28"/>
        </w:rPr>
        <w:t>«ЧЕСТНО»/ Человек. Справедливость. Ответственность/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5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установленный пунктом 4 статьи 34 Федерального закона № 95-ФЗ «О политических партиях» срок – 31 марта 2016 года,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3:00Z</dcterms:created>
  <dc:creator/>
  <dc:description/>
  <dc:language>en-US</dc:language>
  <cp:lastModifiedBy/>
  <dcterms:modified xsi:type="dcterms:W3CDTF">2016-05-31T09:13:00Z</dcterms:modified>
  <cp:revision>1</cp:revision>
  <dc:subject/>
  <dc:title/>
</cp:coreProperties>
</file>