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политической партии «Аграрная партия России»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печатном и в машиночитаемом виде 28 июля 2016 года с нарушением установленного пунктом 4 статьи 34 Федерального закона от 11 июля 2001 года № 95-ФЗ «О политических партиях» срока. Отчет составлен с соблюдением установленной формы.</w:t>
      </w:r>
    </w:p>
    <w:p>
      <w:pPr>
        <w:pStyle w:val="33"/>
        <w:spacing w:lineRule="auto" w:line="360"/>
        <w:ind w:firstLine="709"/>
        <w:rPr/>
      </w:pPr>
      <w:r>
        <w:rPr/>
        <w:t>Сведения, представленные в Сводном финансовом отчете, частично не соответствуют сведениям, представленным в ЦИК России и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 политических партиях» не установлено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26:00Z</dcterms:created>
  <dc:creator/>
  <dc:description/>
  <dc:language>en-US</dc:language>
  <cp:lastModifiedBy/>
  <dcterms:modified xsi:type="dcterms:W3CDTF">2016-09-23T06:26:00Z</dcterms:modified>
  <cp:revision>1</cp:revision>
  <dc:subject/>
  <dc:title/>
</cp:coreProperties>
</file>