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 </w:t>
      </w:r>
      <w:r>
        <w:rPr>
          <w:lang w:val="en-US"/>
        </w:rPr>
        <w:t>IV</w:t>
      </w:r>
      <w:r>
        <w:rPr/>
        <w:t xml:space="preserve"> квартале 2017 года</w:t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(по состоянию на 21.05.2018 г.)</w:t>
      </w:r>
    </w:p>
    <w:p>
      <w:pPr>
        <w:pStyle w:val="Normal"/>
        <w:rPr/>
      </w:pPr>
      <w:r>
        <w:rPr/>
        <w:t xml:space="preserve">В соответствии с требованиями пункта 3 статьи 34 Федерального закона от 11 июля 2001 года № 95-ФЗ «О политических партиях» </w:t>
        <w:br/>
        <w:t xml:space="preserve">66 политических партий, зарегистрированных по состоянию на 31 декабря 2017 года, были обязаны представить в Центральную избирательную комиссию Российской Федерации не позднее 30 января 2018 года сведения о поступлении и расходовании средств в </w:t>
      </w:r>
      <w:r>
        <w:rPr>
          <w:lang w:val="en-US"/>
        </w:rPr>
        <w:t>IV</w:t>
      </w:r>
      <w:r>
        <w:rPr/>
        <w:t xml:space="preserve"> квартале 2017 года.</w:t>
      </w:r>
    </w:p>
    <w:p>
      <w:pPr>
        <w:pStyle w:val="Normal"/>
        <w:rPr/>
      </w:pPr>
      <w:r>
        <w:rPr/>
        <w:t>Указанные сведения представили 65 политических партий.</w:t>
      </w:r>
    </w:p>
    <w:p>
      <w:pPr>
        <w:pStyle w:val="Style17"/>
        <w:ind w:left="0" w:firstLine="709"/>
        <w:rPr/>
      </w:pPr>
      <w:r>
        <w:rPr/>
        <w:t>От политической партии «НАЦИОНАЛЬНОЙ БЕЗОПАСНОСТИ РОССИИ» информация об источниках и размерах имущества, а также денежных средствах, поступивших на их счета, и использовании этих средств не поступила.</w:t>
      </w:r>
      <w:r>
        <w:br w:type="page"/>
      </w:r>
    </w:p>
    <w:p>
      <w:pPr>
        <w:pStyle w:val="Normal"/>
        <w:rPr/>
      </w:pPr>
      <w:r>
        <w:rPr/>
        <w:t xml:space="preserve">Согласно представленным сведениям, в </w:t>
      </w:r>
      <w:r>
        <w:rPr>
          <w:lang w:val="en-US"/>
        </w:rPr>
        <w:t>IV</w:t>
      </w:r>
      <w:r>
        <w:rPr/>
        <w:t xml:space="preserve"> квартале 2017 года политическим партиям поступило имущество на общую сумму </w:t>
        <w:br/>
        <w:t>462,9 млн.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около 367,4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 </w:t>
      </w:r>
      <w:r>
        <w:rPr>
          <w:lang w:val="en-US"/>
        </w:rPr>
        <w:t>IV</w:t>
      </w:r>
      <w:r>
        <w:rPr/>
        <w:t xml:space="preserve"> квартале 2017 года</w:t>
      </w:r>
    </w:p>
    <w:p>
      <w:pPr>
        <w:pStyle w:val="Style16"/>
        <w:rPr/>
      </w:pPr>
      <w:r>
        <w:rPr/>
        <w:t>(в рублях)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921"/>
        <w:gridCol w:w="1781"/>
        <w:gridCol w:w="1637"/>
      </w:tblGrid>
      <w:tr>
        <w:trPr>
          <w:tblHeader w:val="true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политической партии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ступило имущество всего, </w:t>
              <w:br/>
              <w:t>на сумму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ое имущество</w:t>
            </w:r>
          </w:p>
        </w:tc>
      </w:tr>
      <w:tr>
        <w:trPr>
          <w:trHeight w:val="86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8 481 008,72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7 720 262,72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60 746,00</w:t>
            </w:r>
          </w:p>
        </w:tc>
      </w:tr>
      <w:tr>
        <w:trPr>
          <w:trHeight w:val="83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0 202 597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6 000 016,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 202 581,00</w:t>
            </w:r>
          </w:p>
        </w:tc>
      </w:tr>
      <w:tr>
        <w:trPr>
          <w:trHeight w:val="55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Гражданская инициатива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8 027 30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8 027 3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ЕДИНАЯ РОССИЯ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5 651 890,5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 900 368,7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3 751 521,80</w:t>
            </w:r>
          </w:p>
        </w:tc>
      </w:tr>
      <w:tr>
        <w:trPr>
          <w:trHeight w:val="54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ПАРТИЯ РОСТА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 000 079,8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 000 079,8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 421 245,8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 701 291,7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 719 954,15</w:t>
            </w:r>
          </w:p>
        </w:tc>
      </w:tr>
      <w:tr>
        <w:trPr>
          <w:trHeight w:val="547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766 924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766 924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Партия Возрождения России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827 003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823 003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54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Гражданская Платформа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528 50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528 5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092 439,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092 439,6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ПАРТИЯ ДЕЛА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Российская партия пенсионеров за социальную справедливость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648 60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648 6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ПАТРИОТЫ РОССИИ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416 00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416 0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Партия народной свободы" (ПАРНАС)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106 30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106 3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РОДИНА"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43 720,29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10 0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 720,29</w:t>
            </w:r>
          </w:p>
        </w:tc>
      </w:tr>
      <w:tr>
        <w:trPr>
          <w:trHeight w:val="5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Союз Труда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59 50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59 5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Российская экологическая партия "Зелёные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89 00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89 0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3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ЕННАЯ ОРГАНИЗАЦИЯ - ПОЛИТИЧЕСКАЯ ПАРТИЯ "РОССИЙСКИЙ ОБЩЕНАРОДНЫЙ СОЮЗ"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0 00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0 0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ПАРТИЯ ВЕЛИКОЕ ОТЕЧЕСТВО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5 720,5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5 720,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Партия Возрождения Села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Национальный курс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9 53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9 53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Общероссийская политическая партия "ДОСТОИНСТВО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Партия пенсионеров России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Монархическая партия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Спортивная партия России "ЗДОРОВЫЕ СИЛЫ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 00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 0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Аграрная партия России"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РОДНАЯ ПАРТИЯ"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 55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 55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енная организация - Всероссийская политическая партия "ЗАЩИТНИКИ ОТЕЧЕСТВА"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605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605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политические партии продолжили расходовать ранее поступивши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почти 248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из них </w:t>
        <w:br/>
        <w:t>от юридических лиц – более 193,1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от граждан – </w:t>
        <w:br/>
        <w:t>около 53,4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почти 2 млрд. 204,1</w:t>
      </w:r>
      <w:r>
        <w:rPr>
          <w:lang w:val="en-US"/>
        </w:rPr>
        <w:t> </w:t>
      </w:r>
      <w:r>
        <w:rPr/>
        <w:t>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чуть менее 129,2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около 305,8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2 млн.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более 48,4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>на проведение публичных мероприятий – более 133,7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>на пропагандистскую деятельность – почти 500</w:t>
      </w:r>
      <w:r>
        <w:rPr>
          <w:lang w:val="en-US"/>
        </w:rPr>
        <w:t> </w:t>
      </w:r>
      <w:r>
        <w:rPr/>
        <w:t>млн. рублей.</w:t>
      </w:r>
    </w:p>
    <w:p>
      <w:pPr>
        <w:pStyle w:val="Normal"/>
        <w:rPr/>
      </w:pPr>
      <w:r>
        <w:rPr/>
        <w:t xml:space="preserve">Политические партии перечислили региональным отделениям и </w:t>
        <w:br/>
        <w:t xml:space="preserve">иным зарегистрированным структурным подразделениям немногим </w:t>
        <w:br/>
        <w:t>менее 796,6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6"/>
        <w:rPr/>
      </w:pPr>
      <w:r>
        <w:rPr>
          <w:szCs w:val="28"/>
        </w:rPr>
        <w:t>Контрольно-кадровое управление</w:t>
      </w:r>
    </w:p>
    <w:p>
      <w:pPr>
        <w:pStyle w:val="Style16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Times New Roman"/>
      <w:szCs w:val="20"/>
      <w:lang w:bidi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10:00Z</dcterms:created>
  <dc:creator/>
  <dc:description/>
  <cp:keywords/>
  <dc:language>en-US</dc:language>
  <cp:lastModifiedBy/>
  <dcterms:modified xsi:type="dcterms:W3CDTF">2018-05-28T13:11:00Z</dcterms:modified>
  <cp:revision>1</cp:revision>
  <dc:subject/>
  <dc:title/>
</cp:coreProperties>
</file>