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</w:t>
      </w:r>
      <w:r>
        <w:rPr/>
        <w:t xml:space="preserve"> квартале 2017 года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(по состоянию на 29.05.2017 года)</w:t>
      </w:r>
    </w:p>
    <w:p>
      <w:pPr>
        <w:pStyle w:val="Normal"/>
        <w:rPr/>
      </w:pPr>
      <w:r>
        <w:rPr/>
        <w:t xml:space="preserve">В соответствии с требованиями пункта 3 статьи 34 Федерального закона от 11 июля 2001 года № 95-ФЗ «О политических партиях» (далее – Федеральный закон) 75 политических партий, зарегистрированных по состоянию на 31 марта 2017 года, были обязаны представить в Центральную избирательную комиссию Российской Федерации не позднее 2 мая 2017 года сведения о поступлении и расходовании средств в </w:t>
      </w:r>
      <w:r>
        <w:rPr>
          <w:lang w:val="en-US"/>
        </w:rPr>
        <w:t>I</w:t>
      </w:r>
      <w:r>
        <w:rPr/>
        <w:t xml:space="preserve"> квартале 2017 года.</w:t>
      </w:r>
    </w:p>
    <w:p>
      <w:pPr>
        <w:pStyle w:val="Normal"/>
        <w:rPr/>
      </w:pPr>
      <w:r>
        <w:rPr/>
        <w:t>Указанные сведения представили 73 политических партии.</w:t>
      </w:r>
    </w:p>
    <w:p>
      <w:pPr>
        <w:pStyle w:val="Style17"/>
        <w:ind w:left="0" w:firstLine="709"/>
        <w:rPr/>
      </w:pPr>
      <w:r>
        <w:rPr/>
        <w:t>От политических партий «Партия Малого Бизнеса России», «Демократический выбор» информация об источниках и размерах имущества, а также денежных средствах, поступивших на их счета, и использовании этих средств не поступила</w:t>
      </w:r>
    </w:p>
    <w:p>
      <w:pPr>
        <w:pStyle w:val="Style17"/>
        <w:ind w:left="0" w:firstLine="709"/>
        <w:rPr/>
      </w:pPr>
      <w:r>
        <w:rPr/>
        <w:t xml:space="preserve">Политические партии «Партия защиты бизнеса и предпринимательства», «УМНАЯ РОССИЯ» прекратили свою деятельность в </w:t>
      </w:r>
      <w:r>
        <w:rPr>
          <w:lang w:val="en-US"/>
        </w:rPr>
        <w:t>I</w:t>
      </w:r>
      <w:r>
        <w:rPr/>
        <w:t xml:space="preserve"> квартале 2017 г., сведения партиями не представлялись.</w:t>
      </w:r>
    </w:p>
    <w:p>
      <w:pPr>
        <w:pStyle w:val="Style17"/>
        <w:ind w:left="0" w:firstLine="709"/>
        <w:rPr/>
      </w:pPr>
      <w:r>
        <w:rPr/>
        <w:t>Политическая партия «НАРОД ПРОТИВ КОРРУПЦИИ» представила отчетность с нарушением установленного Федеральным законом срока.</w:t>
      </w:r>
      <w:r>
        <w:br w:type="page"/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</w:t>
      </w:r>
      <w:r>
        <w:rPr/>
        <w:t xml:space="preserve"> квартале 2017 года политическим партиям поступило имущество на общую сумму </w:t>
        <w:br/>
        <w:t>более 7 млрд. 172,6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более 7 млрд. 105,5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spacing w:before="0" w:after="0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</w:t>
      </w:r>
      <w:r>
        <w:rPr/>
        <w:t xml:space="preserve"> квартале 2017 года</w:t>
      </w:r>
    </w:p>
    <w:p>
      <w:pPr>
        <w:pStyle w:val="Style16"/>
        <w:rPr/>
      </w:pPr>
      <w:r>
        <w:rPr/>
        <w:t>(в рублях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925"/>
        <w:gridCol w:w="1788"/>
        <w:gridCol w:w="1514"/>
      </w:tblGrid>
      <w:tr>
        <w:trPr>
          <w:tblHeader w:val="true"/>
          <w:trHeight w:val="271" w:hRule="atLeast"/>
          <w:cantSplit w:val="true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упило имущество все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умму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441" w:hRule="atLeast"/>
          <w:cantSplit w:val="true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ЕДИНАЯ РОССИЯ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408 061 444,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372 899 968,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 161 475,91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99 866 991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74 519 449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 347 542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59 280 945,3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52 743 56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37 379,31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34 967 556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34 967 55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РОСТА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 857 5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 857 5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ПАТРИОТЫ РОССИИ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293 758,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293 758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енная организация - Политическая партия "Партия Возрождения России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Партия народной свободы" (ПАРНАС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200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20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Гражданская Платформа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130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13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701 12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701 12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Российская партия пенсионеров за справедливость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385 9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385 9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Российская экологическая партия "Зеленые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ДЕЛА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48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48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ВЕЛИКОЕ ОТЕЧЕСТВО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45 604,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45 604,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3 58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72 28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 30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Союз Труда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1 5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1 5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Возрождения Села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5 905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5 905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Общероссийская политическая партия "ДОСТОИНСТВО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0 5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0 5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Спортивная партия России "ЗДОРОВЫЕ СИЛЫ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Гражданская инициатива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Аграрная партия России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Национальный курс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российская политическая партия "Народная партия "За женщин России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"Родная Партия"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 политических партий продолжили расходовать ранее поступивши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 xml:space="preserve">в установленном порядке, составили около 72,9 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 xml:space="preserve">рублей, из них </w:t>
        <w:br/>
        <w:t>от юридических лиц – около 63,3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 xml:space="preserve">рублей, от граждан – </w:t>
        <w:br/>
        <w:t>около 9,6 млн рублей.</w:t>
      </w:r>
    </w:p>
    <w:p>
      <w:pPr>
        <w:pStyle w:val="Normal"/>
        <w:keepNext w:val="true"/>
        <w:rPr/>
      </w:pPr>
      <w:r>
        <w:rPr/>
        <w:t>На осуществление уставной деятельности политические партии израсходовали около 1</w:t>
      </w:r>
      <w:r>
        <w:rPr>
          <w:lang w:val="en-US"/>
        </w:rPr>
        <w:t> </w:t>
      </w:r>
      <w:r>
        <w:rPr/>
        <w:t>882,1</w:t>
      </w:r>
      <w:r>
        <w:rPr>
          <w:lang w:val="en-US"/>
        </w:rPr>
        <w:t> </w:t>
      </w:r>
      <w:r>
        <w:rPr/>
        <w:t>млн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более 155,5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более 296,2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1,5 млн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около 40,7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>на проведение публичных мероприятий – более 277,0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>на пропагандистскую деятельность – около 184,2</w:t>
      </w:r>
      <w:r>
        <w:rPr>
          <w:lang w:val="en-US"/>
        </w:rPr>
        <w:t> </w:t>
      </w:r>
      <w:r>
        <w:rPr/>
        <w:t>млн рублей.</w:t>
      </w:r>
    </w:p>
    <w:p>
      <w:pPr>
        <w:pStyle w:val="Normal"/>
        <w:rPr/>
      </w:pPr>
      <w:r>
        <w:rPr/>
        <w:t xml:space="preserve">Политические партии перечислили региональным отделениям и </w:t>
        <w:br/>
        <w:t>иным зарегистрированным структурным подразделениям около 741,8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/>
      </w:pPr>
      <w:r>
        <w:rPr>
          <w:szCs w:val="28"/>
        </w:rPr>
        <w:t>Контрольно-кадров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26:00Z</dcterms:created>
  <dc:creator/>
  <dc:description/>
  <cp:keywords/>
  <dc:language>en-US</dc:language>
  <cp:lastModifiedBy/>
  <dcterms:modified xsi:type="dcterms:W3CDTF">2017-05-30T10:26:00Z</dcterms:modified>
  <cp:revision>1</cp:revision>
  <dc:subject/>
  <dc:title/>
</cp:coreProperties>
</file>