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V</w:t>
      </w:r>
      <w:r>
        <w:rPr/>
        <w:t xml:space="preserve"> квартале 2016 года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(по состоянию на 6 февраля 2017 года)</w:t>
      </w:r>
    </w:p>
    <w:p>
      <w:pPr>
        <w:pStyle w:val="Normal"/>
        <w:rPr/>
      </w:pPr>
      <w:r>
        <w:rPr/>
        <w:t xml:space="preserve">В соответствии с требованиями пункта 3 статьи 34 Федерального закона от 11 июля 2001 года № 95-ФЗ «О политических партиях» (далее – Федеральный закон) 77 политических партий, зарегистрированных </w:t>
        <w:br/>
        <w:t xml:space="preserve">по состоянию на 31 декабря 2016 года, были обязаны представить </w:t>
        <w:br/>
        <w:t xml:space="preserve">в Центральную избирательную комиссию Российской Федерации не позднее 30 января 2016 года сведения о поступлении и расходовании средств </w:t>
        <w:br/>
        <w:t xml:space="preserve">в </w:t>
      </w:r>
      <w:r>
        <w:rPr>
          <w:lang w:val="en-US"/>
        </w:rPr>
        <w:t>IV</w:t>
      </w:r>
      <w:r>
        <w:rPr/>
        <w:t xml:space="preserve"> квартале 2016 года.</w:t>
      </w:r>
    </w:p>
    <w:p>
      <w:pPr>
        <w:pStyle w:val="Normal"/>
        <w:rPr/>
      </w:pPr>
      <w:r>
        <w:rPr/>
        <w:t>Указанные сведения представила 71 политическая партия.</w:t>
      </w:r>
    </w:p>
    <w:p>
      <w:pPr>
        <w:pStyle w:val="Style17"/>
        <w:ind w:left="0" w:firstLine="709"/>
        <w:rPr/>
      </w:pPr>
      <w:r>
        <w:rPr/>
        <w:t xml:space="preserve">От политических партий «Гражданская Сила», «НАЦИОНАЛЬНОЙ БЕЗОПАСНОСТИ РОССИИ», «Российская Социалистическая партия», «УМНАЯ РОССИЯ» (по данным ЕГРЮЛ ликвидирована 1 февраля 2017 года) информация об источниках и размерах имущества, а также денежных средствах, поступивших на их счета, и использовании этих средств </w:t>
        <w:br/>
        <w:t>не поступила.</w:t>
      </w:r>
    </w:p>
    <w:p>
      <w:pPr>
        <w:pStyle w:val="Style17"/>
        <w:ind w:left="0" w:firstLine="709"/>
        <w:rPr/>
      </w:pPr>
      <w:r>
        <w:rPr/>
        <w:t>Политические партии «АЛЬЯНС ЗЕЛЕНЫХ» и «Демократическая правовая Россия» представили отчетность с нарушением установленного Федеральным законом срока (31 января 2017 года).</w:t>
      </w:r>
    </w:p>
    <w:p>
      <w:pPr>
        <w:pStyle w:val="Normal"/>
        <w:rPr/>
      </w:pPr>
      <w:r>
        <w:rPr/>
        <w:t xml:space="preserve">Вся поступающая в ЦИК России квартальная отчетность тщательно анализируется и проверяется. В случае установления фактов нарушения сроков представления будут составляться протоколы об административном правонарушении по статье 5.64 Кодекса Российской Федерации </w:t>
        <w:br/>
        <w:t xml:space="preserve">об административных правонарушениях, с последующим направлением </w:t>
        <w:br/>
        <w:t>их в суд для применения мер ответственности.</w:t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V</w:t>
      </w:r>
      <w:r>
        <w:rPr/>
        <w:t xml:space="preserve"> квартале 2016 года политическим партиям поступило имущество на общую сумму </w:t>
        <w:br/>
        <w:t>более 432,8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более 384,1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V</w:t>
      </w:r>
      <w:r>
        <w:rPr/>
        <w:t xml:space="preserve"> квартале 2016 года</w:t>
      </w:r>
    </w:p>
    <w:p>
      <w:pPr>
        <w:pStyle w:val="Style16"/>
        <w:rPr/>
      </w:pPr>
      <w:r>
        <w:rPr/>
        <w:t>(в рублях)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758"/>
        <w:gridCol w:w="1758"/>
        <w:gridCol w:w="1685"/>
      </w:tblGrid>
      <w:tr>
        <w:trPr>
          <w:tblHeader w:val="true"/>
          <w:trHeight w:val="271" w:hRule="atLeast"/>
          <w:cantSplit w:val="true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упило имущество все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умму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441" w:hRule="atLeast"/>
          <w:cantSplit w:val="true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5 907 875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8 307 875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 600 00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3 925 655,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3 925 655,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ЕДИНАЯ РОССИ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 306 317,4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288 726,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 017 590,53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ПАТРИОТЫ РОСС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 995 39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 995 39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 198 877,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 198 877,2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енная организация – Политическая партия «Партия Возрождения Росс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 20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 20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Гражданская Платформ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 061 145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 061 145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 00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 00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 751 236,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 751 236,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Партия народной свободы» (ПАРНАС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80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80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ПАРТИЯ ВЕЛИКОЕ ОТЕЧЕСТВО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509 737,7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509 737,7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АЛЬЯНС ЗЕЛЕНЫХ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50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50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Российская партия пенсионеров за справедливость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105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105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РОДИН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05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05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ПАРТИЯ ДЕЛ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10 75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10 7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Союз Труд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55 331,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55 331,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Партия Возрождения Сел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Национальный курс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4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4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Общероссийская политическая партия «ДОСТОИНСТВО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3 35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3 3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0 198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 91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 28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Партия пенсионеров Росс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российская политическая партия «Народная партия «За женщин Росс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Аграрная партия Росс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1 02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1 02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Спортивная партия России «ЗДОРОВЫЕ СИЛЫ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Монархическая парти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«Гражданская инициатив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Родная Парти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«Демократический выбор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енная организация - Всероссийская политическая партия «ЗАЩИТНИКИ ОТЕЧЕСТВ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 4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 4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политических партий продолжили расходовать ранее поступивши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около 355,9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 xml:space="preserve">рублей, из них </w:t>
        <w:br/>
        <w:t>от юридических лиц – около 239,6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 xml:space="preserve">рублей, от граждан – </w:t>
        <w:br/>
        <w:t>более 116,3 млн рублей.</w:t>
      </w:r>
    </w:p>
    <w:p>
      <w:pPr>
        <w:pStyle w:val="Normal"/>
        <w:keepNext w:val="true"/>
        <w:rPr/>
      </w:pPr>
      <w:r>
        <w:rPr/>
        <w:t>На осуществление уставной деятельности политические партии израсходовали около 1</w:t>
      </w:r>
      <w:r>
        <w:rPr>
          <w:lang w:val="en-US"/>
        </w:rPr>
        <w:t> </w:t>
      </w:r>
      <w:r>
        <w:rPr/>
        <w:t>454,9</w:t>
      </w:r>
      <w:r>
        <w:rPr>
          <w:lang w:val="en-US"/>
        </w:rPr>
        <w:t> </w:t>
      </w:r>
      <w:r>
        <w:rPr/>
        <w:t>млн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более 8,6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около 316,7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2,0 млн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около 64,0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>на проведение публичных мероприятий – более 45,0</w:t>
      </w:r>
      <w:r>
        <w:rPr>
          <w:lang w:val="en-US"/>
        </w:rPr>
        <w:t> </w:t>
      </w:r>
      <w:r>
        <w:rPr/>
        <w:t>млн рублей;</w:t>
      </w:r>
    </w:p>
    <w:p>
      <w:pPr>
        <w:pStyle w:val="Normal"/>
        <w:rPr/>
      </w:pPr>
      <w:r>
        <w:rPr/>
        <w:t>на пропагандистскую деятельность – около 255,9</w:t>
      </w:r>
      <w:r>
        <w:rPr>
          <w:lang w:val="en-US"/>
        </w:rPr>
        <w:t> </w:t>
      </w:r>
      <w:r>
        <w:rPr/>
        <w:t>млн рублей.</w:t>
      </w:r>
    </w:p>
    <w:p>
      <w:pPr>
        <w:pStyle w:val="Normal"/>
        <w:rPr/>
      </w:pPr>
      <w:r>
        <w:rPr/>
        <w:t xml:space="preserve">Политические партии перечислили региональным отделениям и </w:t>
        <w:br/>
        <w:t>иным зарегистрированным структурным подразделениям около 675,8</w:t>
      </w:r>
      <w:r>
        <w:rPr>
          <w:lang w:val="en-US"/>
        </w:rPr>
        <w:t> </w:t>
      </w:r>
      <w:r>
        <w:rPr/>
        <w:t>млн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29:00Z</dcterms:created>
  <dc:creator/>
  <dc:description/>
  <cp:keywords/>
  <dc:language>en-US</dc:language>
  <cp:lastModifiedBy/>
  <cp:lastPrinted>2017-02-06T14:57:00Z</cp:lastPrinted>
  <dcterms:modified xsi:type="dcterms:W3CDTF">2017-02-06T13:44:00Z</dcterms:modified>
  <cp:revision>11</cp:revision>
  <dc:subject/>
  <dc:title/>
</cp:coreProperties>
</file>