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о </w:t>
      </w:r>
      <w:r>
        <w:rPr>
          <w:lang w:val="en-US"/>
        </w:rPr>
        <w:t>II</w:t>
      </w:r>
      <w:r>
        <w:rPr/>
        <w:t xml:space="preserve"> квартале 2016 года</w:t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>(по состоянию на 24 августа 2016 г.)</w:t>
      </w:r>
    </w:p>
    <w:p>
      <w:pPr>
        <w:pStyle w:val="Normal"/>
        <w:rPr/>
      </w:pPr>
      <w:r>
        <w:rPr/>
        <w:t xml:space="preserve">В соответствии с требованиями пункта 3 статьи 34 Федерального закона от 11 июля 2001 г. № 95-ФЗ «О политических партиях» (далее – Федеральный закон) 77 политических партий, зарегистрированных </w:t>
        <w:br/>
        <w:t xml:space="preserve">по состоянию на 30 июня 2016 года, были обязаны представить в Центральную избирательную комиссию Российской Федерации не позднее 1 августа 2016 г. сведения о поступлении и расходовании средств </w:t>
        <w:br/>
        <w:t xml:space="preserve">за </w:t>
      </w:r>
      <w:r>
        <w:rPr>
          <w:lang w:val="en-US"/>
        </w:rPr>
        <w:t>II</w:t>
      </w:r>
      <w:r>
        <w:rPr/>
        <w:t xml:space="preserve"> квартал 2016 года.</w:t>
      </w:r>
    </w:p>
    <w:p>
      <w:pPr>
        <w:pStyle w:val="Normal"/>
        <w:rPr/>
      </w:pPr>
      <w:r>
        <w:rPr/>
        <w:t>В установленный Федеральным законом срок указанные сведения представили 75 политических партий.</w:t>
      </w:r>
    </w:p>
    <w:p>
      <w:pPr>
        <w:pStyle w:val="Style17"/>
        <w:ind w:left="0" w:firstLine="709"/>
        <w:rPr/>
      </w:pPr>
      <w:r>
        <w:rPr/>
        <w:t xml:space="preserve">От политической партии </w:t>
      </w:r>
      <w:r>
        <w:rPr>
          <w:color w:val="000000"/>
          <w:szCs w:val="28"/>
          <w:lang w:eastAsia="ru-RU" w:bidi="ar-SA"/>
        </w:rPr>
        <w:t>«УМНАЯ РОССИЯ», политической партии «Партия СОЦИАЛЬНОЙ СОЛИДАРНОСТИ»</w:t>
      </w:r>
      <w:r>
        <w:rPr/>
        <w:t xml:space="preserve"> информация об источниках и размерах имущества, а также денежных средствах, поступивших на ее счет, и их использовании не поступила.</w:t>
      </w:r>
    </w:p>
    <w:p>
      <w:pPr>
        <w:pStyle w:val="Normal"/>
        <w:rPr/>
      </w:pPr>
      <w:r>
        <w:rPr/>
        <w:t xml:space="preserve">Согласно представленным сведениям, во </w:t>
      </w:r>
      <w:r>
        <w:rPr>
          <w:lang w:val="en-US"/>
        </w:rPr>
        <w:t>II</w:t>
      </w:r>
      <w:r>
        <w:rPr/>
        <w:t xml:space="preserve"> квартале 2016 года политическим партиям поступило имущество на общую сумму </w:t>
        <w:br/>
        <w:t>немногим более 3 млрд. 466,3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, из них денежные средства составили более 3 млрд. 275,0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.</w:t>
      </w:r>
    </w:p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о </w:t>
      </w:r>
      <w:r>
        <w:rPr>
          <w:lang w:val="en-US"/>
        </w:rPr>
        <w:t>II</w:t>
      </w:r>
      <w:r>
        <w:rPr/>
        <w:t xml:space="preserve"> квартале 2016 года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(в рублях)</w:t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9"/>
        <w:gridCol w:w="1827"/>
        <w:gridCol w:w="9"/>
        <w:gridCol w:w="1774"/>
        <w:gridCol w:w="9"/>
        <w:gridCol w:w="1639"/>
        <w:gridCol w:w="10"/>
      </w:tblGrid>
      <w:tr>
        <w:trPr>
          <w:tblHeader w:val="true"/>
          <w:trHeight w:val="271" w:hRule="atLeast"/>
          <w:cantSplit w:val="true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политической партии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тупило имущество все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сумму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441" w:hRule="atLeast"/>
          <w:cantSplit w:val="true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ежные средств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ое имущество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ЕДИНАЯ РОССИЯ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37 733 875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6 202 72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531 151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литическая партия ЛДПР - Либерально-демократическая партия России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501 796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501 79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 979 767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 590 587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89 18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СПРАВЕДЛИВАЯ РОСС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048 763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048 763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сероссийская политическая партия "ПРАВОЕ ДЕЛО"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128 532,6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128 532,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ПАТРИОТЫ РОССИИ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38 00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38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РОДИНА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4 630,7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77 7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6 930,7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литическая партия "Партия народной свободы" (ПАРНАС)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0 00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литическая партия КОММУНИСТИЧЕСКАЯ ПАРТИЯ КОММУНИСТЫ РОССИИ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16 40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16 4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литическая партия "Гражданская Платформа"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93 00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93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сероссийская политическая партия "ПАРТИЯ ВЕЛИКОЕ ОТЕЧЕСТВО"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7 43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7 43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ПАРТИЯ ДЕЛА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Союз Труда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 115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 11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Партия пенсионеров России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Российская экологическая партия "Зеленые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бщероссийская политическая партия "ВОЛЯ"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384,6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8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584,68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российская политическая партия "Народная партия "За женщин России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00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372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4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126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Общероссийская политическая партия "ДОСТОИНСТВО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0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литическая партия "Национальный курс"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Спортивная партия России "ЗДОРОВЫЕ СИЛЫ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Российская партия пенсионеров за справедливость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АЛЬЯНС ЗЕЛЁНЫХ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00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литическая партия "Монархическая партия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0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Аграрная партия России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енная организация - Политическая партия «Добрых дел, защиты детей, женщин, свободы, природы и пенсионеров»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99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99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российская политическая партия "Гражданская инициатива"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1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1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енная организация - Всероссийская политическая партия "ЗАЩИТНИКИ ОТЕЧЕСТВА" (бывш. Всероссийская политическая партия "ЗАЩИТНИКИ ОТЕЧЕСТВА")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,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2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466 350 315,9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2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275 049 343,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2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1 300 972,38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более 3 млрд. 148 млн.</w:t>
      </w:r>
      <w:r>
        <w:rPr>
          <w:lang w:val="en-US"/>
        </w:rPr>
        <w:t> </w:t>
      </w:r>
      <w:r>
        <w:rPr/>
        <w:t xml:space="preserve">рублей, </w:t>
        <w:br/>
        <w:t>из них от юридических лиц – около 3 млрд. 27,2 млн.</w:t>
      </w:r>
      <w:r>
        <w:rPr>
          <w:lang w:val="en-US"/>
        </w:rPr>
        <w:t> </w:t>
      </w:r>
      <w:r>
        <w:rPr/>
        <w:t xml:space="preserve">рублей, </w:t>
        <w:br/>
        <w:t>от граждан – около 120,8 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более 3 млрд. 73,5 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 более 131 млн.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около 294 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более 2,9 млн. рублей;</w:t>
      </w:r>
    </w:p>
    <w:p>
      <w:pPr>
        <w:pStyle w:val="Normal"/>
        <w:rPr/>
      </w:pPr>
      <w:r>
        <w:rPr/>
        <w:t>перечислено в избирательные фонды – 0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около 59,2 млн. рублей;</w:t>
      </w:r>
    </w:p>
    <w:p>
      <w:pPr>
        <w:pStyle w:val="Normal"/>
        <w:rPr/>
      </w:pPr>
      <w:r>
        <w:rPr/>
        <w:t>на проведение публичных мероприятий – около 195,6 млн. рублей;</w:t>
      </w:r>
    </w:p>
    <w:p>
      <w:pPr>
        <w:pStyle w:val="Normal"/>
        <w:rPr/>
      </w:pPr>
      <w:r>
        <w:rPr/>
        <w:t>на пропагандистскую деятельность – почти 610 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около 1 млрд. 672  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6"/>
        <w:rPr>
          <w:szCs w:val="28"/>
        </w:rPr>
      </w:pPr>
      <w:r>
        <w:rPr>
          <w:szCs w:val="28"/>
        </w:rPr>
        <w:t>Контрольное управление</w:t>
      </w:r>
    </w:p>
    <w:p>
      <w:pPr>
        <w:pStyle w:val="Style16"/>
        <w:rPr>
          <w:szCs w:val="28"/>
        </w:rPr>
      </w:pPr>
      <w:r>
        <w:rPr>
          <w:szCs w:val="28"/>
        </w:rPr>
        <w:t>Аппарата ЦИК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Times New Roman"/>
      <w:szCs w:val="20"/>
      <w:lang w:bidi="en-US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29:00Z</dcterms:created>
  <dc:creator/>
  <dc:description/>
  <dc:language>en-US</dc:language>
  <cp:lastModifiedBy/>
  <dcterms:modified xsi:type="dcterms:W3CDTF">2016-08-26T12:29:00Z</dcterms:modified>
  <cp:revision>1</cp:revision>
  <dc:subject/>
  <dc:title/>
</cp:coreProperties>
</file>