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6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4 мая 2016 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 г. № 95-ФЗ «О политических партиях» (далее – Федеральный закон) 77 политических партий, зарегистрированных </w:t>
        <w:br/>
        <w:t xml:space="preserve">по состоянию на 31 марта 2016 года, были обязаны представить в Центральную избирательную комиссию Российской Федерации не позднее 04 мая 2016 г. сведения о поступлении и расходовании средств </w:t>
        <w:br/>
        <w:t xml:space="preserve">за </w:t>
      </w:r>
      <w:r>
        <w:rPr>
          <w:lang w:val="en-US"/>
        </w:rPr>
        <w:t>I</w:t>
      </w:r>
      <w:r>
        <w:rPr/>
        <w:t xml:space="preserve"> квартал 2016 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6 политических партии.</w:t>
      </w:r>
    </w:p>
    <w:p>
      <w:pPr>
        <w:pStyle w:val="Style16"/>
        <w:ind w:left="0" w:firstLine="709"/>
        <w:rPr/>
      </w:pPr>
      <w:r>
        <w:rPr/>
        <w:t xml:space="preserve">От политической партии </w:t>
      </w:r>
      <w:r>
        <w:rPr>
          <w:color w:val="000000"/>
          <w:szCs w:val="28"/>
          <w:lang w:eastAsia="ru-RU" w:bidi="ar-SA"/>
        </w:rPr>
        <w:t>«УМНАЯ РОССИЯ»</w:t>
      </w:r>
      <w:r>
        <w:rPr/>
        <w:t xml:space="preserve"> информация об источниках и размерах имущества, а также денежных средствах, поступивших на ее счет, и их использовании не поступила.</w:t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</w:t>
      </w:r>
      <w:r>
        <w:rPr/>
        <w:t xml:space="preserve"> квартале 2016 года политическим партиям поступило имущество на общую сумму </w:t>
        <w:br/>
        <w:t>немногим более 7 354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более 7 310,6 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6 год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(в рублях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044"/>
        <w:gridCol w:w="2015"/>
        <w:gridCol w:w="2075"/>
      </w:tblGrid>
      <w:tr>
        <w:trPr>
          <w:tblHeader w:val="true"/>
          <w:trHeight w:val="271" w:hRule="atLeast"/>
          <w:cantSplit w:val="true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106 195 552,6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106 195 552,6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408 150 511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393 292 824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 857 687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 591 835 591,7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 565 150 887,8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6 684 703,88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 715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 715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ТРИОТЫ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 609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 609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93 3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93 3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 500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 500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159 761,57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98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61 761,57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 199 92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 199 92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Партия народной свободы" (ПАРНАС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875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875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9 502 992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47 901 749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 601 243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2 141 189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972 141 189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ПРАВОЕ ДЕЛО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 000 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 000 00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Российская экологическая партия "Зеленые"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 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5 00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ВОЛЯ"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22 727,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61 965,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 762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3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3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1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141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0 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80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60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7 13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27 13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Общественная организация - Всероссийская политическая партия "ЗАЩИТНИКИ ОТЕЧЕСТВ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2 4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32 400,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Всероссийская политическая партия "Партия Возрождения Села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6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6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Политическая партия 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"</w:t>
            </w: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Партия налогоплательщиков России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0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Политическая партия 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"</w:t>
            </w: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Национальный курс</w:t>
            </w: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"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40 000,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40 0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 354 005 074,9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7 310 638 917,4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43 366 157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политических партий продолжили расходовать ранее полученные денежны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более 31,1 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22,7 млн.</w:t>
      </w:r>
      <w:r>
        <w:rPr>
          <w:lang w:val="en-US"/>
        </w:rPr>
        <w:t> </w:t>
      </w:r>
      <w:r>
        <w:rPr/>
        <w:t xml:space="preserve">рублей, </w:t>
        <w:br/>
        <w:t>от граждан – около 8,5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более 2 980,6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155,3 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266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1,5 млн. рублей;</w:t>
      </w:r>
    </w:p>
    <w:p>
      <w:pPr>
        <w:pStyle w:val="Normal"/>
        <w:rPr/>
      </w:pPr>
      <w:r>
        <w:rPr/>
        <w:t>перечислено в избирательные фонды – 53 550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около 53,4 млн. рублей;</w:t>
      </w:r>
    </w:p>
    <w:p>
      <w:pPr>
        <w:pStyle w:val="Normal"/>
        <w:rPr/>
      </w:pPr>
      <w:r>
        <w:rPr/>
        <w:t>на проведение публичных мероприятий – около 102,2 млн. рублей;</w:t>
      </w:r>
    </w:p>
    <w:p>
      <w:pPr>
        <w:pStyle w:val="Normal"/>
        <w:rPr/>
      </w:pPr>
      <w:r>
        <w:rPr/>
        <w:t>на пропагандистскую деятельность – более 418,9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999,9 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5"/>
        <w:rPr>
          <w:szCs w:val="28"/>
        </w:rPr>
      </w:pPr>
      <w:r>
        <w:rPr>
          <w:szCs w:val="28"/>
        </w:rPr>
        <w:t>Аппарата ЦИК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22:00Z</dcterms:created>
  <dc:creator>Selezna</dc:creator>
  <dc:description/>
  <dc:language>en-US</dc:language>
  <cp:lastModifiedBy>gavr</cp:lastModifiedBy>
  <cp:lastPrinted>2016-05-26T11:38:00Z</cp:lastPrinted>
  <dcterms:modified xsi:type="dcterms:W3CDTF">2016-05-26T11:22:00Z</dcterms:modified>
  <cp:revision>2</cp:revision>
  <dc:subject/>
  <dc:title/>
</cp:coreProperties>
</file>