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5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>(по состоянию на 25 марта 2016 г.)</w:t>
      </w:r>
    </w:p>
    <w:p>
      <w:pPr>
        <w:pStyle w:val="Normal"/>
        <w:rPr/>
      </w:pPr>
      <w:r>
        <w:rPr/>
        <w:t xml:space="preserve">В соответствии с требованиями пункта 3 статьи 34 Федерального закона от 11 июля 2001 г. № 95-ФЗ «О политических партиях» (далее – Федеральный закон) 77 политических партий, зарегистрированных </w:t>
        <w:br/>
        <w:t xml:space="preserve">по состоянию на 31 декабря 2015 года, были обязаны представить в Центральную избирательную комиссию Российской Федерации не позднее 01 февраля 2016 г. сведения о поступлении и расходовании средств </w:t>
        <w:br/>
        <w:t xml:space="preserve">за </w:t>
      </w:r>
      <w:r>
        <w:rPr>
          <w:lang w:val="en-US"/>
        </w:rPr>
        <w:t>IV</w:t>
      </w:r>
      <w:r>
        <w:rPr/>
        <w:t xml:space="preserve"> квартал 2015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75 политических партии.</w:t>
      </w:r>
    </w:p>
    <w:p>
      <w:pPr>
        <w:pStyle w:val="ListParagraph"/>
        <w:ind w:left="0" w:firstLine="709"/>
        <w:rPr/>
      </w:pPr>
      <w:r>
        <w:rPr/>
        <w:t xml:space="preserve">От политической партии </w:t>
      </w:r>
      <w:r>
        <w:rPr>
          <w:color w:val="000000"/>
          <w:szCs w:val="28"/>
          <w:lang w:eastAsia="ru-RU"/>
        </w:rPr>
        <w:t>«УМНАЯ РОССИЯ»</w:t>
      </w:r>
      <w:r>
        <w:rPr/>
        <w:t xml:space="preserve"> информация об источниках и размерах имущества, а также денежных средствах, поступивших на ее счет, и их использовании не поступила. Политическая партия «ПАРТИЯ ВЕТЕРАНОВ РОССИИ» не выполнила требований Федерального закона, представив свою квартальную отчетность по истечении установленного Федеральным законом срока.</w:t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V</w:t>
      </w:r>
      <w:r>
        <w:rPr/>
        <w:t xml:space="preserve"> квартале 2015 года политическим партиям поступило имущество на общую сумму </w:t>
        <w:br/>
        <w:t xml:space="preserve">около 198,9 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около 79,3 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5 года</w:t>
      </w:r>
    </w:p>
    <w:p>
      <w:pPr>
        <w:pStyle w:val="Style14"/>
        <w:rPr/>
      </w:pPr>
      <w:r>
        <w:rPr/>
        <w:t xml:space="preserve"> </w:t>
      </w:r>
      <w:r>
        <w:rPr/>
        <w:t>(в рублях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044"/>
        <w:gridCol w:w="1875"/>
        <w:gridCol w:w="2214"/>
      </w:tblGrid>
      <w:tr>
        <w:trPr>
          <w:tblHeader w:val="true"/>
          <w:trHeight w:val="271" w:hRule="atLeast"/>
          <w:cantSplit w:val="true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441" w:hRule="atLeast"/>
          <w:cantSplit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2 292 142,2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1 892 142,2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 400 000,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9 736 337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 707 717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1 028 62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6 721 744,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 523 093,9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7 198 650,87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Гражданская Платформ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 916 056,7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 730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86 056,78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ПАТРИОТЫ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 932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 932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ВЕЛИКОЕ ОТЕЧЕСТВ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 658 8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 658 8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 100 718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 100 718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 082 448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 285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97 448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ДЕЛ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 500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 500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13 75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13 75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 533 987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 528 097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 89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12 533,4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12 533,4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пенсионеров России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85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85 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российская политическая партия "Гражданская инициатива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 45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 451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щероссийская политическая партия "ВОЛЯ"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99 060,9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95 250,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 810,9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Трудовая партия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6 27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6 27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щероссийская политическая партия "Народная партия "За женщин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0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0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Спортивная партия России "ЗДОРОВЫЕ СИЛЫ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0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0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итическая партия "Российская партия народного управления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российская политическая партия "ЗАЩИТНИКИ ОТЕЧЕСТВ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2 3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2 3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ОЛИТИЧЕСКАЯ ПАРТИЯ «АЛЬЯНС ЗЕЛЕНЫХ»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15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15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олитическая партия «Монархическая партия»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5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5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олитическая партия «Партия налогоплательщиков России»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олитическая партия «Демократический выбор»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Общероссийская политическая партия «РАЗВИТИЕ РОССИИ»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0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0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олитическая партия «Национальный курс»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80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80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олитическая партия "ПАРТИЯ ВЕТЕРАНОВ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9 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9 000,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98 891 599,1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9 271 122,5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9 620 476,55</w:t>
            </w:r>
          </w:p>
        </w:tc>
      </w:tr>
    </w:tbl>
    <w:p>
      <w:pPr>
        <w:pStyle w:val="Normal"/>
        <w:rPr/>
      </w:pPr>
      <w:r>
        <w:rPr/>
        <w:t>10 политических партий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18,5 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около 9,4 млн.</w:t>
      </w:r>
      <w:r>
        <w:rPr>
          <w:lang w:val="en-US"/>
        </w:rPr>
        <w:t> </w:t>
      </w:r>
      <w:r>
        <w:rPr/>
        <w:t xml:space="preserve">рублей, </w:t>
        <w:br/>
        <w:t>от граждан – 9,1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немногим более 1 835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18,2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немногим более 309,3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2,2 млн. рублей;</w:t>
      </w:r>
    </w:p>
    <w:p>
      <w:pPr>
        <w:pStyle w:val="Normal"/>
        <w:rPr/>
      </w:pPr>
      <w:r>
        <w:rPr/>
        <w:t>перечислено в избирательные фонды – около 9,3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60,2 млн. рублей;</w:t>
      </w:r>
    </w:p>
    <w:p>
      <w:pPr>
        <w:pStyle w:val="Normal"/>
        <w:rPr/>
      </w:pPr>
      <w:r>
        <w:rPr/>
        <w:t>на проведение публичных мероприятий – около 261,1 млн. рублей;</w:t>
      </w:r>
    </w:p>
    <w:p>
      <w:pPr>
        <w:pStyle w:val="Normal"/>
        <w:rPr/>
      </w:pPr>
      <w:r>
        <w:rPr/>
        <w:t>на пропагандистскую деятельность – около 447,3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675,1 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4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4"/>
        <w:rPr>
          <w:szCs w:val="28"/>
        </w:rPr>
      </w:pPr>
      <w:r>
        <w:rPr>
          <w:szCs w:val="28"/>
        </w:rPr>
        <w:t>Аппарата ЦИК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Calibri"/>
      <w:bCs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Cs/>
      <w:sz w:val="28"/>
      <w:szCs w:val="28"/>
    </w:rPr>
  </w:style>
  <w:style w:type="character" w:styleId="HeaderChar">
    <w:name w:val="Header Char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ListParagraph">
    <w:name w:val="List Paragraph"/>
    <w:basedOn w:val="Normal"/>
    <w:qFormat/>
    <w:pPr>
      <w:ind w:left="720" w:firstLine="709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52:00Z</dcterms:created>
  <dc:creator>Selezna</dc:creator>
  <dc:description/>
  <cp:keywords/>
  <dc:language>en-US</dc:language>
  <cp:lastModifiedBy>user</cp:lastModifiedBy>
  <dcterms:modified xsi:type="dcterms:W3CDTF">2016-03-25T14:52:00Z</dcterms:modified>
  <cp:revision>2</cp:revision>
  <dc:subject/>
  <dc:title>ИНФОРМАЦИЯ </dc:title>
</cp:coreProperties>
</file>